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ЫЙ УНИВЕРСИТЕТ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АВИТЕЛЬСТВЕ РОССИЙСКОЙ ФЕДЕРАЦИИ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филиал Финуниверситета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Кафедра «Бухгалтерский учет, аудит, статисти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03"/>
      </w:tblGrid>
      <w:tr>
        <w:trPr>
          <w:trHeight w:val="148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организации) 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 представителя работодателя) 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дпись представителя работодателя) 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8"/>
                <w:szCs w:val="28"/>
              </w:rPr>
              <w:t>« ____» ___________________2021 г.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М.П</w:t>
            </w:r>
          </w:p>
          <w:p>
            <w:pPr>
              <w:pStyle w:val="Normal"/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Уфимского филиала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_»_____________ 2021г.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szCs w:val="32"/>
        </w:rPr>
      </w:pPr>
      <w:r>
        <w:rPr>
          <w:szCs w:val="32"/>
        </w:rPr>
        <w:t>Баронина Т.В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240"/>
        <w:ind w:left="1035" w:hanging="0"/>
        <w:rPr/>
      </w:pPr>
      <w:r>
        <w:rPr/>
        <w:t>МЕЖДУНАРОДНЫЕ СТАНДАРТЫ ФИНАНСОВОЙ ОТЧЕТНОСТ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>38.03.01 Экономика,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>образовательная программа «Экономика и финансы»,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(Финансы и банковское дело), 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чная, очно-заочная формы обучения</w:t>
      </w:r>
    </w:p>
    <w:p>
      <w:pPr>
        <w:pStyle w:val="TextBody"/>
        <w:spacing w:before="0" w:after="0"/>
        <w:ind w:left="836" w:right="66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омендовано Ученым советом филиала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токол № ___ от «___»  _________ 2021г.)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i/>
          <w:iCs/>
          <w:sz w:val="28"/>
          <w:szCs w:val="28"/>
        </w:rPr>
        <w:t>Одобрено кафедрой «Бухгалтерский учет, аудит, статистика»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токол № ___ от «___»  _________ 2021г.)</w:t>
      </w:r>
    </w:p>
    <w:p>
      <w:pPr>
        <w:pStyle w:val="Normal"/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21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Баронина Т.В.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4"/>
        </w:rPr>
        <w:tab/>
        <w:t xml:space="preserve">Рабочая программа дисциплины «Международные стандарты финансовой отчетности» для студентов, обучающихся по направлению подготовки 38.03.01 «Экономика» образовательная программа «Экономика и финансы» (Финансы и банковское дело). - М.: Финансовый университет, 2021. – с. 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4"/>
        </w:rPr>
        <w:tab/>
        <w:t xml:space="preserve">Дисциплина «Международные стандарты финансовой отчетности» является дисциплиной модуля профиля направления подготовки 38.03.01 «Экономика». образовательная программа «Экономика и финансы» (Финансы и банковское дело) </w:t>
      </w:r>
    </w:p>
    <w:p>
      <w:pPr>
        <w:pStyle w:val="Default"/>
        <w:jc w:val="both"/>
        <w:rPr/>
      </w:pPr>
      <w:r>
        <w:rPr>
          <w:color w:val="000000"/>
        </w:rPr>
        <w:tab/>
        <w:t>Рабочая программа дисциплины содержит перечень планируемых результатов освоения образовательной программы (перечень компетенций</w:t>
      </w:r>
      <w:r>
        <w:rPr/>
        <w:t xml:space="preserve">) с указанием индикаторов их достижения и планируемых результатов обучения по дисциплине, место дисциплины в структуре образовательной программы, содержание дисциплины, семинаров, практических занятий, перечень учебно-методического обеспечения самостоятельной работы обучающихся по дисциплине, фонд оценочных средств для проведения промежуточной аттестации обучающихся по дисциплине, перечень основной и дополнительной учебной литературы, ресурсов информационно-телекоммуникационной сети «Интернет», ресурсов необходимых для освоения дисциплины и т.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240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1293"/>
      </w:tblGrid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Style171"/>
              <w:widowControl/>
              <w:snapToGrid w:val="false"/>
              <w:spacing w:before="0" w:after="0"/>
              <w:ind w:left="3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 Наименование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2. Перечень планируемых результатов освоения образовательной программы (компетенций) с указанием индикаторов их достижения, соответственных с планируемыми результатами обучения по дисциплине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3.</w:t>
              <w:tab/>
              <w:t>Место дисциплины в структуре образовательной программ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4.</w:t>
              <w:tab/>
      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5.1. Содержание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5.2. Учебно-тематический план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5.3. Содержание семинаров, практических занятий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6. Перечень учебно-методического обеспечения для самостоятельной работы обучающихся по дисциплине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Heading2"/>
              <w:spacing w:lineRule="auto" w:line="240" w:before="0" w:after="0"/>
              <w:ind w:left="35" w:firstLine="1"/>
              <w:contextualSpacing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     </w:t>
            </w:r>
            <w:r>
              <w:rPr>
                <w:b w:val="false"/>
                <w:szCs w:val="28"/>
                <w:lang w:val="ru-RU" w:eastAsia="ru-RU"/>
              </w:rPr>
              <w:t>6.2. Перечень вопросов, заданий, тем для подготовки к текущему контролю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left="35" w:right="85" w:firstLine="1"/>
              <w:contextualSpacing/>
              <w:rPr/>
            </w:pPr>
            <w:r>
              <w:rPr>
                <w:sz w:val="28"/>
                <w:szCs w:val="28"/>
              </w:rPr>
              <w:t>7.</w:t>
              <w:tab/>
              <w:t>Фонд оценочных средств дли проведения промежуточной аттестации обучающихся по дисциплине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</w:t>
            </w:r>
            <w:bookmarkStart w:id="0" w:name="_GoBack"/>
            <w:bookmarkEnd w:id="0"/>
            <w:r>
              <w:rPr>
                <w:rStyle w:val="FontStyle133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8. 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35" w:right="12" w:firstLine="1"/>
              <w:contextualSpacing/>
              <w:rPr/>
            </w:pPr>
            <w:r>
              <w:rPr>
                <w:sz w:val="28"/>
                <w:szCs w:val="28"/>
              </w:rPr>
              <w:t>9.</w:t>
              <w:tab/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35" w:right="-326" w:firstLine="1"/>
              <w:contextualSpacing/>
              <w:rPr/>
            </w:pPr>
            <w:r>
              <w:rPr>
                <w:sz w:val="28"/>
                <w:szCs w:val="28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1. Комплект лицензионного программного обеспечения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2. Современные профессиональные базы данных и информационные справочные системы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3. Сертифицированные программные и аппаратные средства защиты информации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" w:firstLine="1"/>
              <w:contextualSpacing/>
              <w:rPr/>
            </w:pPr>
            <w:r>
              <w:rPr>
                <w:sz w:val="28"/>
                <w:szCs w:val="28"/>
              </w:rPr>
              <w:t>12. Описание материально-технической базы, необходимой для осуществления образовательного процесса по дисциплине</w:t>
            </w:r>
          </w:p>
        </w:tc>
        <w:tc>
          <w:tcPr>
            <w:tcW w:w="1293" w:type="dxa"/>
            <w:tcBorders/>
          </w:tcPr>
          <w:p>
            <w:pPr>
              <w:pStyle w:val="Style171"/>
              <w:widowControl/>
              <w:spacing w:before="0" w:after="0"/>
              <w:ind w:left="35"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30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0" w:after="0"/>
        <w:rPr/>
      </w:pPr>
      <w:r>
        <w:rPr>
          <w:rStyle w:val="FontStyle133"/>
          <w:b w:val="false"/>
          <w:sz w:val="28"/>
          <w:szCs w:val="28"/>
          <w:lang w:val="en-US"/>
        </w:rPr>
        <w:t xml:space="preserve"> </w:t>
      </w:r>
      <w:r>
        <w:rPr>
          <w:rStyle w:val="FontStyle133"/>
          <w:b w:val="false"/>
          <w:sz w:val="28"/>
          <w:szCs w:val="28"/>
        </w:rPr>
        <w:t>Наименование дисциплин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</w:p>
    <w:p>
      <w:pPr>
        <w:pStyle w:val="Style19"/>
        <w:spacing w:lineRule="auto" w:line="240"/>
        <w:ind w:left="720" w:hanging="0"/>
        <w:jc w:val="right"/>
        <w:rPr>
          <w:lang w:val="ru-RU"/>
        </w:rPr>
      </w:pPr>
      <w:r>
        <w:rPr>
          <w:lang w:val="ru-RU"/>
        </w:rPr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126"/>
        <w:gridCol w:w="3090"/>
        <w:gridCol w:w="3828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Код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мпетен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Индикаторы достижения компете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Результаты обучения (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Н-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пособность оценивать показатели деятельности эконом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убъек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использования производственного потенциала экономических субъ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методы сбора и систематизации учетной информации в соответствии с МСФ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обеспечить формирование информации об активах, капитале, обязательствах, доходах и расходах экономического субъекта 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считывает и интерпретирует показатели деятельности экономических субъ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правила международных стандартов финансовой отчетности формирования и представления информации в финансовой отчетности коммерческих организаций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 xml:space="preserve">интерпретировать показатели финансовой отчетности по МСФО </w:t>
            </w:r>
            <w:r>
              <w:rPr/>
              <w:t xml:space="preserve">для целей анализа деятельности  коммерческих организаций  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П-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Способность готовить информационн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аналитическое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банков и финансовых институто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организаций различных отрасл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экономики, разрабатывать прогнозы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планы, осуществлять мониторинг, анализ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троль за ходом их выполн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1. Применяет современные методы анализа и оценки деятельности организаций, в том числе институтов финансового рынка для выявления тенденций их развития с учетом складывающейся макроэкономической ситу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экономический смысл показателей финансовой отчетности по МСФО</w:t>
            </w:r>
            <w:r>
              <w:rPr>
                <w:b/>
                <w:sz w:val="24"/>
                <w:szCs w:val="24"/>
              </w:rPr>
              <w:t xml:space="preserve"> Уметь: </w:t>
            </w:r>
            <w:r>
              <w:rPr>
                <w:sz w:val="23"/>
                <w:szCs w:val="23"/>
              </w:rPr>
              <w:t>использовать финансовую отчетности по МСФО для анализа деятельности экономического субъекта</w:t>
            </w:r>
          </w:p>
        </w:tc>
      </w:tr>
      <w:tr>
        <w:trPr>
          <w:trHeight w:val="1918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2. Демонстрирует определение эффективных направлений развития финансово-кредитных институтов, иных организаций различных отраслей экономики на основе формирования прогнозов, стратегий и планов их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bCs/>
                <w:sz w:val="23"/>
                <w:szCs w:val="23"/>
              </w:rPr>
              <w:t>содержание финансовой отчетности по МСФ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 xml:space="preserve">применять профессиональные знания в области МСФО для разработки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тегических, текущих и оперативных прогнозов, планов организаций-участников финансового рынк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sz w:val="24"/>
                <w:szCs w:val="24"/>
              </w:rPr>
              <w:t>3. Демонстрирует умение осуществлять мониторинг реализации прогнозов, стратегий и планов деятельности институтов финансово-кредитной сферы, иных организаций различных отраслей экономики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контролировать их выпол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sz w:val="23"/>
                <w:szCs w:val="23"/>
              </w:rPr>
              <w:t xml:space="preserve">методы расчета финансовых показателей и денежных потоков бизнеса в соответствии с МСФ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 xml:space="preserve">применять профессиональные знания в области МСФО для расчета и прогнозирования финансовых показателей и денежных потоков </w:t>
            </w:r>
          </w:p>
        </w:tc>
      </w:tr>
    </w:tbl>
    <w:p>
      <w:pPr>
        <w:pStyle w:val="Heading1"/>
        <w:spacing w:lineRule="auto" w:line="240" w:before="0" w:after="0"/>
        <w:ind w:hanging="0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 w:before="0" w:after="0"/>
        <w:ind w:left="0" w:hanging="0"/>
        <w:rPr/>
      </w:pPr>
      <w:r>
        <w:rPr/>
        <w:t>Место дисциплины в структуре образовательных программ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Дисциплина «Международные стандарты финансовой отчетности» относится к циклу дисциплин профиля образовательной программы «Экономика и финансы» (Финансы и банковское дело) направления подготовки «38.03.01 Экономика».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чная форма обучения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410"/>
      </w:tblGrid>
      <w:tr>
        <w:trPr>
          <w:trHeight w:val="1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ид учебной работы по дисципл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сего (в з/е и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Семестр 8 (в часах)</w:t>
            </w:r>
          </w:p>
        </w:tc>
      </w:tr>
      <w:tr>
        <w:trPr>
          <w:trHeight w:val="1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rPr/>
            </w:pPr>
            <w:r>
              <w:rPr>
                <w:b/>
                <w:sz w:val="24"/>
                <w:lang w:val="ru-RU" w:eastAsia="ru-RU"/>
              </w:rPr>
              <w:t xml:space="preserve">Общая трудоемкость дисципл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Контактная работа</w:t>
            </w:r>
          </w:p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 xml:space="preserve"> </w:t>
            </w:r>
            <w:r>
              <w:rPr>
                <w:b/>
                <w:i/>
                <w:sz w:val="24"/>
                <w:lang w:val="ru-RU" w:eastAsia="ru-RU"/>
              </w:rPr>
              <w:t xml:space="preserve">- Аудиторны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Ле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Семинары, практически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Самостояте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ид текуще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lang w:val="ru-RU" w:eastAsia="ru-RU"/>
              </w:rPr>
              <w:t>Вид промежуточной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szCs w:val="28"/>
        </w:rPr>
        <w:t>Очно-заочная форма обучения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410"/>
      </w:tblGrid>
      <w:tr>
        <w:trPr>
          <w:trHeight w:val="1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ид учебной работы по дисципл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Всего (в з/е и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Семестр 8 (в часах)</w:t>
            </w:r>
          </w:p>
        </w:tc>
      </w:tr>
      <w:tr>
        <w:trPr>
          <w:trHeight w:val="1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rPr/>
            </w:pPr>
            <w:r>
              <w:rPr>
                <w:b/>
                <w:sz w:val="24"/>
                <w:lang w:val="ru-RU" w:eastAsia="ru-RU"/>
              </w:rPr>
              <w:t xml:space="preserve">Общая трудоемкость дисципл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Контактная работа</w:t>
            </w:r>
          </w:p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 xml:space="preserve"> </w:t>
            </w:r>
            <w:r>
              <w:rPr>
                <w:b/>
                <w:i/>
                <w:sz w:val="24"/>
                <w:lang w:val="ru-RU" w:eastAsia="ru-RU"/>
              </w:rPr>
              <w:t xml:space="preserve">- Аудиторны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Ле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Семинары, практические зан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Самостояте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ид текуще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 w:eastAsia="ru-RU"/>
              </w:rPr>
              <w:t>Контрольная работа</w:t>
            </w:r>
          </w:p>
        </w:tc>
      </w:tr>
      <w:tr>
        <w:trPr>
          <w:trHeight w:val="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lang w:val="ru-RU" w:eastAsia="ru-RU"/>
              </w:rPr>
              <w:t>Вид промежуточной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lang w:val="ru-RU"/>
        </w:rPr>
      </w:pPr>
      <w:r>
        <w:rPr/>
        <w:t>5.</w:t>
      </w:r>
      <w:r>
        <w:rPr>
          <w:lang w:val="ru-RU"/>
        </w:rPr>
        <w:t xml:space="preserve"> </w:t>
      </w:r>
      <w:r>
        <w:rPr/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Heading1"/>
        <w:spacing w:lineRule="auto" w:line="240" w:before="0" w:after="0"/>
        <w:ind w:hanging="0"/>
        <w:rPr/>
      </w:pPr>
      <w:r>
        <w:rPr>
          <w:szCs w:val="28"/>
        </w:rPr>
        <w:t>5.1</w:t>
      </w:r>
      <w:r>
        <w:rPr>
          <w:szCs w:val="28"/>
          <w:lang w:val="ru-RU"/>
        </w:rPr>
        <w:t xml:space="preserve">. </w:t>
      </w:r>
      <w:r>
        <w:rPr>
          <w:szCs w:val="28"/>
        </w:rPr>
        <w:t>Содержание дисциплины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Тема 1. Значение международных стандартов финансовой отчетности, история их создания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ри уровня стандартизации: национальный, региональный и международный. Основные предпосылки формирования МСФО. Глобализация экономики как фактор развития МСФО. Распространение МСФО в мире.</w:t>
      </w:r>
    </w:p>
    <w:p>
      <w:pPr>
        <w:pStyle w:val="Default"/>
        <w:ind w:firstLine="709"/>
        <w:jc w:val="both"/>
        <w:rPr/>
      </w:pPr>
      <w:r>
        <w:rPr>
          <w:iCs/>
          <w:color w:val="000000"/>
          <w:sz w:val="28"/>
          <w:szCs w:val="28"/>
        </w:rPr>
        <w:t>Структура регулирующих органов и порядок утверждения МСФО</w:t>
      </w:r>
      <w:r>
        <w:rPr>
          <w:color w:val="000000"/>
          <w:sz w:val="28"/>
          <w:szCs w:val="28"/>
        </w:rPr>
        <w:t xml:space="preserve">. Институт попечителей. Совет по МСФО (СМСФО), его цели и порядок работы. Консультационный совет по стандартам. Комитет по интерпретации МСФО. Состав МСФО. Стандарты и интерпретации. Процедура разработки и принятия стандартов и интерпретаций. 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актика  применения международных стандартов финансовой отчетности в системе бухгалтерского финансового учета банков в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Тема 2. Концептуальные основы подготовки финансовой отчетности организации согласно МСФО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нцептуальные основы подготовки и представления финансовой отчетности: цель документа. 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Цель финансовой отчетности. Информационные потребности пользователей финансовой отчетности.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ополагающие допущения, используемые при построении финансовой отчетности. Качественные характеристики отчетной информации.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ные элементы финансовой отчетности. Критерии признания элементов финансовой отчетности (активов, обязательств, доходов и расходов)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ценка элементов финансовой отчетности по МСФО. Первоначальная и последующая оценка. Историческая стоимость. Текущая стоимость: порядок определения и применение для оценки активов и обязательств. Справедливая стоимость: понятие, способы определения. Обесценение активов. Понятие обесценения. Признаки обесценения. Тестирование на обесценение. Порядок определения и отражения в отчетности убытков от обесценения.</w:t>
      </w:r>
    </w:p>
    <w:p>
      <w:pPr>
        <w:pStyle w:val="Normal"/>
        <w:autoSpaceDE w:val="false"/>
        <w:spacing w:lineRule="auto" w:line="24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цепции капитала и поддержания капитал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вокупность учетных процедур в учетном цикле: анализ факта хозяйственной деятельности, документальное оформление хозяйственной деятельности, текущая группировка учетной информации, итоговое обобщение учетной информации, корректировка учетной информации, закрытие временных счетов, подготовка и анализ финансовой отчетност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b/>
          <w:bCs/>
          <w:iCs/>
          <w:sz w:val="28"/>
          <w:szCs w:val="28"/>
        </w:rPr>
        <w:t>Тема 3. Представление и раскрытие информации в финансовой отчетности согласно МСФО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став  финансовой отчетности согласно МСФО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Основные и дополнительные требования к отчету о финансовом положении по МСФО. Содержание отчета о прибылях и убытках и отчета о совокупном доходе. Отчет о движении денежных средств: содержание, прямой и косвенный методы формирования. Раскрытие информации об изменении собственного капитала в финансовой отчетности по МСФО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Примечания к финансовой отчетности по МСФО: назначение, содержание. Раскрытие информации в примечаниях об учетной политике и применяемых стандартах. Расшифровка статей финансовой отчетности в примечаниях. Раскрытие информации, не отраженной в формах отчетности: события после отчетной даты, информация о сегментах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4. Содержание и порядок представления показателей отчета о финансовом положении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Основные средства (ОС). </w:t>
      </w:r>
      <w:r>
        <w:rPr>
          <w:sz w:val="28"/>
          <w:szCs w:val="28"/>
        </w:rPr>
        <w:t xml:space="preserve">Определение и критерии признания ОС. Оценка основных средств при признании. Отражение последующих затрат по основным средствам. Амортизируемая величина и период амортизации. Срок полезного использования основных средств и методы амортизации, порядок их установления и пересмотра. Оценка ОС после признания: модель учета по первоначальной стоимости и модель учета по переоцененной стоимости. Обесценение ОС: понятие и учет. Выбытие основных средств. Раскрытие информации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Нематериальные активы (НМА). </w:t>
      </w:r>
      <w:r>
        <w:rPr>
          <w:sz w:val="28"/>
          <w:szCs w:val="28"/>
        </w:rPr>
        <w:t xml:space="preserve">Определение нематериальных активов (НМА). Приобретенные и внутренне созданные нематериальные активы. Критерии признания нематериальных активов. Запрещенные к признанию внутренне созданные нематериальные активы. Установление и пересмотр срока полезного использования нематериальных активов, срока и метода их амортизации. Оценка нематериальных активов после признания: модель учета по первоначальной стоимости и модель учета по переоцененной стоимости. Учет обесценения НМА. Выбытие нематериальных активов. Раскрытие информации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Аренда. </w:t>
      </w:r>
      <w:r>
        <w:rPr>
          <w:sz w:val="28"/>
          <w:szCs w:val="28"/>
        </w:rPr>
        <w:t xml:space="preserve">Понятие аренды. Виды аренды и их признаки. Отражение аренды в отчетности арендодателя и арендатора. Отражение операций продажи с обратной арендой. Раскрытие информации. </w:t>
      </w:r>
    </w:p>
    <w:p>
      <w:pPr>
        <w:pStyle w:val="Heading2"/>
        <w:spacing w:lineRule="auto" w:line="24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iCs/>
          <w:szCs w:val="28"/>
        </w:rPr>
        <w:t xml:space="preserve">Инвестиционная недвижимость. </w:t>
      </w:r>
      <w:r>
        <w:rPr>
          <w:b w:val="false"/>
          <w:szCs w:val="28"/>
        </w:rPr>
        <w:t>Понятие инвестиций в недвижимость. Признание и оценка инвестиционной недвижимости. Признание обесценения инвестиционной недвижимости. Реклассификация и выбытие, отражение в финансовой отчетности, требования к раскрытию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Внеоборотные активы, предназначенные для продажи, и прекращенная деятельность. </w:t>
      </w:r>
      <w:r>
        <w:rPr>
          <w:sz w:val="28"/>
          <w:szCs w:val="28"/>
        </w:rPr>
        <w:t xml:space="preserve">Понятие, критерии признания внеоборотных активов как предназначенных для продажи. Порядок оценки и отражения в отчете о финансовом положении внеоборотных активов, предназначенных для продажи, выбывающей группы, активов и обязательств прекращенной деятельности. Признание и восстановление убытков от обесценения. Раскрытие информации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Запасы. </w:t>
      </w:r>
      <w:r>
        <w:rPr>
          <w:sz w:val="28"/>
          <w:szCs w:val="28"/>
        </w:rPr>
        <w:t xml:space="preserve">Определение запасов. Состав запасов. Оценка запасов при первоначальном признании. Порядок списания запасов. Определение чистой возможной цены продажи запасов и отражение потенциальных убытков, заключающихся в запасах. Раскрытие информ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ценочные обязательства, условные обязательства и условные активы. </w:t>
      </w:r>
      <w:r>
        <w:rPr>
          <w:sz w:val="28"/>
          <w:szCs w:val="28"/>
        </w:rPr>
        <w:t xml:space="preserve">Понятие текущего обязательства и условного обязательства. Обязывающее событие. Понятие оценочного обязательства и других обязательств. Правила признания и оценки оценочного обязательства. Виды оценочных обязательств. Отражение в отчетности условных обязательств и условных активов. Раскрытие информации в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ма 5. Учет и отражение финансовых инструментов в финансовой отчет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фера применения МСФО </w:t>
      </w:r>
      <w:r>
        <w:rPr>
          <w:sz w:val="28"/>
          <w:szCs w:val="28"/>
        </w:rPr>
        <w:t xml:space="preserve">(IAS) 32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СФО </w:t>
      </w:r>
      <w:r>
        <w:rPr>
          <w:sz w:val="28"/>
          <w:szCs w:val="28"/>
        </w:rPr>
        <w:t>(IFRS) 7, М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ФО </w:t>
      </w:r>
      <w:r>
        <w:rPr>
          <w:sz w:val="28"/>
          <w:szCs w:val="28"/>
        </w:rPr>
        <w:t xml:space="preserve">(IFRS) 9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нятие финансовых инструментов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ервичные и производные инструменты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Финансовые активы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Финансовые обязательства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олевые инструменты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знание и прекращение признания финансовых инструментов</w:t>
      </w:r>
      <w:r>
        <w:rPr>
          <w:sz w:val="28"/>
          <w:szCs w:val="28"/>
        </w:rPr>
        <w:t xml:space="preserve">. Методы оценки финансовых инструментов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Амортизированная стоимость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Эффективная ставка процента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праведливая стоимость финансовых инструментов</w:t>
      </w:r>
      <w:r>
        <w:rPr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орядок ее опред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тегории финансовых активов и отнесения актива в соответствующую категорию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изнес-модель компании</w:t>
      </w:r>
      <w:r>
        <w:rPr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тносительно управления финансовыми активами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Характеристика договорных денежных поток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тегории финансовых обязательств и модели их учета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остые и сложные </w:t>
      </w:r>
      <w:r>
        <w:rPr>
          <w:sz w:val="28"/>
          <w:szCs w:val="28"/>
        </w:rPr>
        <w:t>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омбинированные</w:t>
      </w:r>
      <w:r>
        <w:rPr>
          <w:sz w:val="28"/>
          <w:szCs w:val="28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финансовые инструменты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Хеджирование справедливой стоимости</w:t>
      </w:r>
      <w:r>
        <w:rPr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енежных потоков и зарубежной деятельности</w:t>
      </w:r>
      <w:r>
        <w:rPr>
          <w:sz w:val="28"/>
          <w:szCs w:val="28"/>
        </w:rPr>
        <w:t>. Отражение в финансовой отчетности операций хеджирования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крытие информации о финансовых инструментах в формах отчетности и примечаниях к форма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крытие информации о рисках финансовых инструментов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ачественный и количественный анализ рисков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редитный риск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Риск ликвидности</w:t>
      </w:r>
      <w:r>
        <w:rPr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Рыночный риск</w:t>
      </w:r>
      <w:r>
        <w:rPr>
          <w:sz w:val="28"/>
          <w:szCs w:val="28"/>
        </w:rPr>
        <w:t>.  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лиз чувстви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Содержание и представление показателей отчета о прибыли или убытке и прочем совокупном доходе </w:t>
      </w:r>
    </w:p>
    <w:p>
      <w:pPr>
        <w:pStyle w:val="Default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ражение в отчетности операций аренды. Понятие аренды. Порядок формирования информации об операциях аренды у арендатора. Учет и отражение информации об аренде у арендодателя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>Затраты по заимствованиям</w:t>
      </w:r>
      <w:r>
        <w:rPr>
          <w:sz w:val="28"/>
          <w:szCs w:val="28"/>
        </w:rPr>
        <w:t xml:space="preserve">. Понятие и состав затрат по заимствованиям. Затраты по заимствованиям, разрешенные для капитализации. Начало, приостановка и окончание капитализации. Порядок отражения в отчетности затрат по заимствованиям. Раскрытие информации о затратах по заимствованиям в отчетности. </w:t>
      </w:r>
    </w:p>
    <w:p>
      <w:pPr>
        <w:pStyle w:val="Normal"/>
        <w:spacing w:lineRule="auto" w:line="240"/>
        <w:ind w:firstLine="709"/>
        <w:rPr/>
      </w:pPr>
      <w:r>
        <w:rPr>
          <w:iCs/>
          <w:sz w:val="28"/>
          <w:szCs w:val="28"/>
        </w:rPr>
        <w:t>Вознаграждение работникам</w:t>
      </w:r>
      <w:r>
        <w:rPr>
          <w:sz w:val="28"/>
          <w:szCs w:val="28"/>
        </w:rPr>
        <w:t>. Информация о вознаграждении работникам и социальное обеспечение. Виды вознаграждений работникам. Вознаграждения по окончании трудовой деятельности: программы с установленными взносами и с установленными выплатами. Раскрытие информации.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Влияние изменений валютных курсов. </w:t>
      </w:r>
      <w:r>
        <w:rPr>
          <w:sz w:val="28"/>
          <w:szCs w:val="28"/>
        </w:rPr>
        <w:t xml:space="preserve">Функциональная валюта и валюта представления. Отражение операций в иностранных валютах в функциональной валюте. Использование валюты представления отчетности, которая отличается от функциональной валюты. Пересчет в валюту представления отчетности. Пересчет данных о деятельности иностранного подразделения. Раскрытие информаци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Формирование показателей отчета о движении денежных средств и отчета об изменениях в собственном капитале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>Структура и содержание отчета о движении денежных средств</w:t>
      </w:r>
      <w:r>
        <w:rPr>
          <w:sz w:val="28"/>
          <w:szCs w:val="28"/>
        </w:rPr>
        <w:t xml:space="preserve">. Понятие денежных эквивалентов. Виды денежных потоков. Методы составления отчета о движении денежных средств. Порядок формирования показателей отчета о движении денежных средств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Структура и содержание отчета об изменениях в собственном капитале. </w:t>
      </w:r>
      <w:r>
        <w:rPr>
          <w:sz w:val="28"/>
          <w:szCs w:val="28"/>
        </w:rPr>
        <w:t xml:space="preserve">Порядок формирования показателей отчета об изменениях в собственном капитале.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b/>
          <w:bCs/>
          <w:iCs/>
          <w:sz w:val="28"/>
          <w:szCs w:val="28"/>
        </w:rPr>
        <w:t>Тема  8. Консолидированная финансовая отчетность группы организаций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Понятие и назначение консолидированной финансовой отчетности. Финансовые вложения как предпосылка консолидации отчетности. Понятие и признаки наличия контроля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>Основные принципы составления консолидированной финансовой отчетности. Процедуры полной консолидации финансовой отчетности материнской и дочерних компаний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Понятие ассоциированных компаний и совместно контролируемых компаний. Отражение в финансовой отчетности инвестиций в ассоциированные и совместно контролируемые компании по методу долевого участия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/>
        <w:ind w:hanging="0"/>
        <w:rPr>
          <w:szCs w:val="28"/>
        </w:rPr>
      </w:pPr>
      <w:r>
        <w:rPr>
          <w:szCs w:val="28"/>
        </w:rPr>
        <w:t>5.2 Учебно-тематический план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szCs w:val="28"/>
        </w:rPr>
        <w:t>Очная/очно-заочная формы обучения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100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402"/>
        <w:gridCol w:w="850"/>
        <w:gridCol w:w="851"/>
        <w:gridCol w:w="850"/>
        <w:gridCol w:w="992"/>
        <w:gridCol w:w="851"/>
        <w:gridCol w:w="1843"/>
      </w:tblGrid>
      <w:tr>
        <w:trPr>
          <w:trHeight w:val="288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  <w:p>
            <w:pPr>
              <w:pStyle w:val="Style12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ёмкость в ча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Формы текущего контроля успеваемости</w:t>
            </w:r>
          </w:p>
        </w:tc>
      </w:tr>
      <w:tr>
        <w:trPr>
          <w:trHeight w:val="49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ая работа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Аудитор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начение международных стандартов финансовой отчетности, история их со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нцептуальные основы подготовки финансовой отчетности организации согласно МС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ставление и раскрытие информации в финансовой отчетности согласно МСФ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орядок представления показателей отчета о финансовом полож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Учет и отражение финансовых инструментов в финансовой отчет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 xml:space="preserve">Содержание и представление показателей отчета о прибыли или убытке и прочем совокупном доход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>Формирование показателей отчета о движении денежных средств и отчета об изменениях в собственном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солидированная финансовая отчетность группы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3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огласно учебному плану: Контрольная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</w:tr>
    </w:tbl>
    <w:p>
      <w:pPr>
        <w:pStyle w:val="Heading3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lineRule="auto" w:line="240"/>
        <w:ind w:hanging="0"/>
        <w:rPr/>
      </w:pPr>
      <w:r>
        <w:rPr>
          <w:szCs w:val="28"/>
        </w:rPr>
        <w:t>5.3.</w:t>
      </w:r>
      <w:r>
        <w:rPr>
          <w:szCs w:val="28"/>
          <w:lang w:val="ru-RU"/>
        </w:rPr>
        <w:t xml:space="preserve"> </w:t>
      </w:r>
      <w:r>
        <w:rPr>
          <w:szCs w:val="28"/>
        </w:rPr>
        <w:t>Содержание семинаров, практических занятий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Таблица 5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701"/>
        <w:gridCol w:w="1817"/>
      </w:tblGrid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Формы проведения занятий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начение международных стандартов финансовой отчетности, история их создани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Три уровня стандартизации: национальный, региональный и международный. Основные предпосылки формирования МСФО. Глобализация экономики как фактор развития МСФО. Распространение МСФО в мире.</w:t>
            </w:r>
          </w:p>
          <w:p>
            <w:pPr>
              <w:pStyle w:val="Default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2. Структура регулирующих органов и порядок утверждения МСФО. Институт попечителей. Совет по МСФО (СМСФО), его цели и порядок работы. Консультационный совет по стандартам. Комитет по интерпретации МСФО. </w:t>
            </w:r>
          </w:p>
          <w:p>
            <w:pPr>
              <w:pStyle w:val="Default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3. Система документов МСФО. Стандарты и интерпретации. Процедура разработки и принятия стандартов и интерпретаций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Практика  применения международных стандартов финансовой отчетности в системе бухгалтерского финансового учета банков в Российской Федерации.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документа «Концептуальные основы представления финансовых отчетов» – 50% от трудоемкости семинарского занят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нцептуальные основы подготовки финансовой отчетности организации согласно МСФО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Пользователи и цель финансовых отчетов общего назначения. Основополагающее допущение: непрерывность деятельности. </w:t>
            </w:r>
          </w:p>
          <w:p>
            <w:pPr>
              <w:pStyle w:val="Default"/>
              <w:rPr/>
            </w:pPr>
            <w:r>
              <w:rPr/>
              <w:t xml:space="preserve">2. Фундаментальные качественные характеристики финансовой отчетности: уместность и правдивое представление. </w:t>
            </w:r>
          </w:p>
          <w:p>
            <w:pPr>
              <w:pStyle w:val="Default"/>
              <w:rPr/>
            </w:pPr>
            <w:r>
              <w:rPr/>
              <w:t xml:space="preserve">3. Элементы финансовой отчетности: активы, обязательства, собственный капитал, доходы, расходы и критерии их признания. </w:t>
            </w:r>
          </w:p>
          <w:p>
            <w:pPr>
              <w:pStyle w:val="Default"/>
              <w:rPr/>
            </w:pPr>
            <w:r>
              <w:rPr/>
              <w:t xml:space="preserve">4. Базы оценки элементов финансовой отчетности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ставление и раскрытие информации в финансовой отчетности согласно МСФО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Состав финансовой отчетности в соответствии с МСФО. </w:t>
            </w:r>
          </w:p>
          <w:p>
            <w:pPr>
              <w:pStyle w:val="Default"/>
              <w:rPr/>
            </w:pPr>
            <w:r>
              <w:rPr/>
              <w:t xml:space="preserve">2. Выбор и последовательность применения учетной политики. </w:t>
            </w:r>
          </w:p>
          <w:p>
            <w:pPr>
              <w:pStyle w:val="Default"/>
              <w:rPr/>
            </w:pPr>
            <w:r>
              <w:rPr/>
              <w:t xml:space="preserve">3. Порядок внесения изменений и их учет: ретроспективный подход и случаи его ограничения. </w:t>
            </w:r>
          </w:p>
          <w:p>
            <w:pPr>
              <w:pStyle w:val="Default"/>
              <w:rPr/>
            </w:pPr>
            <w:r>
              <w:rPr/>
              <w:t xml:space="preserve">4. Порядок отражения изменений в бухгалтерских оценках. </w:t>
            </w:r>
          </w:p>
          <w:p>
            <w:pPr>
              <w:pStyle w:val="Default"/>
              <w:rPr/>
            </w:pPr>
            <w:r>
              <w:rPr/>
              <w:t xml:space="preserve">5. Порядок исправления ошибок предшествующих периодов. </w:t>
            </w:r>
          </w:p>
          <w:p>
            <w:pPr>
              <w:pStyle w:val="Default"/>
              <w:rPr/>
            </w:pPr>
            <w:r>
              <w:rPr/>
              <w:t xml:space="preserve">6. Оценка информации о последствиях событий после отчетной даты и порядок ее отражения в финансовой отчетности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орядок представления показателей отчета о финансовом положении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Структура и содержание отчета о финансовом положении. </w:t>
            </w:r>
          </w:p>
          <w:p>
            <w:pPr>
              <w:pStyle w:val="Default"/>
              <w:rPr/>
            </w:pPr>
            <w:r>
              <w:rPr/>
              <w:t xml:space="preserve">2. Оценка основных средств при признании. Порядок начисления амортизации. Оценка ОС после признания: модель учета по первоначальной стоимости и модель учета по переоцененной стоимости. Выбытие основных средств. Раскрытие информации. </w:t>
            </w:r>
          </w:p>
          <w:p>
            <w:pPr>
              <w:pStyle w:val="Default"/>
              <w:rPr/>
            </w:pPr>
            <w:r>
              <w:rPr/>
              <w:t xml:space="preserve">3. Приобретенные и внутренне созданные нематериальные активы. Оценка нематериальных активов после признания: модель учета по первоначальной стоимости и модель учета по переоцененной стоимости. </w:t>
            </w:r>
          </w:p>
          <w:p>
            <w:pPr>
              <w:pStyle w:val="Default"/>
              <w:rPr/>
            </w:pPr>
            <w:r>
              <w:rPr/>
              <w:t xml:space="preserve">4. Признание и оценка инвестиционной недвижимости. Признание обесценения инвестиционной недвижимости. Реклассификация инвестиционной недвижимости. </w:t>
            </w:r>
          </w:p>
          <w:p>
            <w:pPr>
              <w:pStyle w:val="Default"/>
              <w:rPr/>
            </w:pPr>
            <w:r>
              <w:rPr/>
              <w:t xml:space="preserve">5. Порядок оценки и отражения в отчете о финансовом положении внеоборотных активов, предназначенных для продажи, выбывающей группы, активов и обязательств прекращенной деятельности. </w:t>
            </w:r>
          </w:p>
          <w:p>
            <w:pPr>
              <w:pStyle w:val="Default"/>
              <w:rPr/>
            </w:pPr>
            <w:r>
              <w:rPr/>
              <w:t xml:space="preserve">6. Оценка запасов при первоначальном признании. Порядок списания запасов. Определение чистой возможной цены продажи запасов и отражение потенциальных убытков, заключающихся в запасах. </w:t>
            </w:r>
          </w:p>
          <w:p>
            <w:pPr>
              <w:pStyle w:val="Default"/>
              <w:rPr/>
            </w:pPr>
            <w:r>
              <w:rPr/>
              <w:t>7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П</w:t>
            </w:r>
            <w:r>
              <w:rPr/>
              <w:t xml:space="preserve">онятие оценочного обязательства и других обязательств. Оценка оценочного обязательства. . Отражение в отчетности условных обязательств и условных активов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Учет и отражение финансовых инструментов в финансовой отчет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Финансовые активы и финансовые обязательства. Первоначальная оценка. Последующая оценка финансовых активов, последующая оценка финансовых обязательств, оценка по амортизированной стоимости. Обесценение (оценка ожидаемых кредитных убытков</w:t>
            </w:r>
            <w:r>
              <w:rPr>
                <w:b/>
                <w:bCs/>
              </w:rPr>
              <w:t>)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тражение в отчетности ПФИ и хеджирования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 xml:space="preserve">Содержание и представление показателей отчета о прибыли или убытке и прочем совокупном доходе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Структура и содержание отчета о прибылях и убытках и прочем совокупном доходе (отчета о совокупном доходе). </w:t>
            </w:r>
          </w:p>
          <w:p>
            <w:pPr>
              <w:pStyle w:val="Default"/>
              <w:rPr/>
            </w:pPr>
            <w:r>
              <w:rPr/>
              <w:t xml:space="preserve">2. Порядок отражения в отчетности затрат по заимствованиям. Раскрытие информации о затратах по заимствованиям в отчетности. </w:t>
            </w:r>
          </w:p>
          <w:p>
            <w:pPr>
              <w:pStyle w:val="Default"/>
              <w:rPr/>
            </w:pPr>
            <w:r>
              <w:rPr/>
              <w:t xml:space="preserve">3.  Отражение операций в иностранных валютах в функциональной валюте. Пересчет в валюту представления отчетности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>Формирование показателей отчета о движении денежных средств и отчета об изменениях в собственном капитал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ы к занятию: </w:t>
            </w:r>
          </w:p>
          <w:p>
            <w:pPr>
              <w:pStyle w:val="Default"/>
              <w:rPr/>
            </w:pPr>
            <w:r>
              <w:rPr/>
              <w:t xml:space="preserve">1. Понятие денежных эквивалентов. Виды денежных потоков. </w:t>
            </w:r>
          </w:p>
          <w:p>
            <w:pPr>
              <w:pStyle w:val="Default"/>
              <w:rPr/>
            </w:pPr>
            <w:r>
              <w:rPr/>
              <w:t xml:space="preserve">2. Структура и содержание отчета о движении денежных средств. Методы составления отчета о движении денежных средств. Порядок формирования показателей отчета о движении денежных средств. </w:t>
            </w:r>
          </w:p>
          <w:p>
            <w:pPr>
              <w:pStyle w:val="Default"/>
              <w:rPr/>
            </w:pPr>
            <w:r>
              <w:rPr/>
              <w:t xml:space="preserve">3. Структура и содержание отчета об изменениях капитала. Порядок формирования показателей отчета об изменениях капитала. </w:t>
            </w:r>
          </w:p>
          <w:p>
            <w:pPr>
              <w:pStyle w:val="Default"/>
              <w:rPr/>
            </w:pPr>
            <w:r>
              <w:rPr/>
              <w:t xml:space="preserve">Интерактив: групповое обсуждение положений МСФО – 50% от трудоемкости семинарского (практического) занят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ос, </w:t>
            </w:r>
          </w:p>
          <w:p>
            <w:pPr>
              <w:pStyle w:val="Default"/>
              <w:rPr/>
            </w:pPr>
            <w:r>
              <w:rPr/>
              <w:t>дискуссии</w:t>
            </w:r>
          </w:p>
          <w:p>
            <w:pPr>
              <w:pStyle w:val="Default"/>
              <w:rPr/>
            </w:pPr>
            <w:r>
              <w:rPr/>
              <w:t xml:space="preserve">тестирование, решение ситуационных зада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солидированная финансовая отчетность группы организаций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контроля, совместного контроля, совместной деятельности. </w:t>
            </w:r>
          </w:p>
          <w:p>
            <w:pPr>
              <w:pStyle w:val="Default"/>
              <w:rPr/>
            </w:pPr>
            <w:r>
              <w:rPr/>
              <w:t>2. Понятие и назначение консолидированной отчетности. Группа, материнская организация и дочерняя организация. Применение и сущность метода покупки</w:t>
            </w:r>
          </w:p>
          <w:p>
            <w:pPr>
              <w:pStyle w:val="Default"/>
              <w:rPr/>
            </w:pPr>
            <w:r>
              <w:rPr/>
              <w:t xml:space="preserve">3. Процедуры составления консолидированной отчетности. </w:t>
            </w:r>
          </w:p>
          <w:p>
            <w:pPr>
              <w:pStyle w:val="Default"/>
              <w:rPr/>
            </w:pPr>
            <w:r>
              <w:rPr/>
              <w:t>4. Применение метода учета по долевому участию при подготовке финансовой отчетности в случае осуществления совместной деятельности и вложений в ассоциированные компан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е источники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дел 8: 1-9</w:t>
            </w:r>
          </w:p>
          <w:p>
            <w:pPr>
              <w:pStyle w:val="Default"/>
              <w:rPr/>
            </w:pPr>
            <w:r>
              <w:rPr/>
              <w:t>раздел 9: 1-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hanging="0"/>
        <w:rPr/>
      </w:pPr>
      <w:r>
        <w:rPr/>
        <w:t>6.</w:t>
      </w:r>
      <w:r>
        <w:rPr>
          <w:lang w:val="ru-RU"/>
        </w:rPr>
        <w:t xml:space="preserve"> </w:t>
      </w:r>
      <w:r>
        <w:rPr/>
        <w:t>Перечень учебно-методического обеспечения для самостоятельной работы обучающихся по дисциплине</w:t>
      </w:r>
    </w:p>
    <w:p>
      <w:pPr>
        <w:pStyle w:val="Heading2"/>
        <w:spacing w:lineRule="auto" w:line="240"/>
        <w:ind w:hanging="0"/>
        <w:rPr>
          <w:szCs w:val="28"/>
        </w:rPr>
      </w:pPr>
      <w:r>
        <w:rPr>
          <w:szCs w:val="28"/>
        </w:rPr>
        <w:t>6.1.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8"/>
          <w:szCs w:val="28"/>
        </w:rPr>
        <w:t>Таблица 6</w:t>
      </w:r>
    </w:p>
    <w:tbl>
      <w:tblPr>
        <w:tblW w:w="100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386"/>
        <w:gridCol w:w="2552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вопросов, отводимых на самостоятельное осво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начение международных стандартов финансовой отчетности, история их соз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История создания МСФО. </w:t>
            </w:r>
          </w:p>
          <w:p>
            <w:pPr>
              <w:pStyle w:val="Default"/>
              <w:rPr/>
            </w:pPr>
            <w:r>
              <w:rPr/>
              <w:t xml:space="preserve">2. Роль МСФО в обеспечении пользователей достоверной информацией о финансовом положении и результатах деятельности субъектов экономики. </w:t>
            </w:r>
          </w:p>
          <w:p>
            <w:pPr>
              <w:pStyle w:val="Default"/>
              <w:rPr/>
            </w:pPr>
            <w:r>
              <w:rPr/>
              <w:t xml:space="preserve">3. Структура регулирующих органов и порядок утверждения МСФО. </w:t>
            </w:r>
          </w:p>
          <w:p>
            <w:pPr>
              <w:pStyle w:val="Default"/>
              <w:rPr/>
            </w:pPr>
            <w:r>
              <w:rPr/>
              <w:t xml:space="preserve">4. Стандарты и интерпретации. 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 xml:space="preserve">5. Процедура разработки и принятия стандартов и интерпретац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, </w:t>
            </w:r>
          </w:p>
          <w:p>
            <w:pPr>
              <w:pStyle w:val="Default"/>
              <w:rPr/>
            </w:pPr>
            <w:r>
              <w:rPr/>
              <w:t>справочно-информационными и Интернет-ресурсами. Подготовка к тестировани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нцептуальные основы подготовки финансовой отчетности организации согласно МСФ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редназначение, сфера действия и назначение документа «Концептуальные основы представления финансовых отчетов»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. Пользователи и цель финансовых отчетов общего назначения. </w:t>
            </w:r>
          </w:p>
          <w:p>
            <w:pPr>
              <w:pStyle w:val="Default"/>
              <w:rPr/>
            </w:pPr>
            <w:r>
              <w:rPr/>
              <w:t xml:space="preserve">3. Основополагающее допущение: непрерывность деятельности. </w:t>
            </w:r>
          </w:p>
          <w:p>
            <w:pPr>
              <w:pStyle w:val="Default"/>
              <w:rPr/>
            </w:pPr>
            <w:r>
              <w:rPr/>
              <w:t xml:space="preserve">4. Фундаментальные качественные характеристики финансовой отчетности: уместность и правдивое представление. </w:t>
            </w:r>
          </w:p>
          <w:p>
            <w:pPr>
              <w:pStyle w:val="Default"/>
              <w:rPr/>
            </w:pPr>
            <w:r>
              <w:rPr/>
              <w:t xml:space="preserve">5. Элементы финансовой отчетности: активы, обязательства, собственный капитал, доходы, расходы и критерии их признания. </w:t>
            </w:r>
          </w:p>
          <w:p>
            <w:pPr>
              <w:pStyle w:val="Default"/>
              <w:rPr/>
            </w:pPr>
            <w:r>
              <w:rPr/>
              <w:t xml:space="preserve">6. Базы оценки элементов финансовой отчетност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7. Концепция капитала и поддержания величины капитала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, </w:t>
            </w:r>
          </w:p>
          <w:p>
            <w:pPr>
              <w:pStyle w:val="Default"/>
              <w:rPr/>
            </w:pPr>
            <w:r>
              <w:rPr/>
              <w:t xml:space="preserve">справочно-информационными и Интернет-ресурсам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готовка к тестировани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ставление и раскрытие информации в финансовой отчетности согласно МСФ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связанных сторон, значительного влияния, ключевого управленческого персонала. </w:t>
            </w:r>
          </w:p>
          <w:p>
            <w:pPr>
              <w:pStyle w:val="Default"/>
              <w:rPr/>
            </w:pPr>
            <w:r>
              <w:rPr/>
              <w:t xml:space="preserve">2. Цель и порядок раскрытия информации о связанных сторонах. </w:t>
            </w:r>
          </w:p>
          <w:p>
            <w:pPr>
              <w:pStyle w:val="Default"/>
              <w:rPr/>
            </w:pPr>
            <w:r>
              <w:rPr/>
              <w:t xml:space="preserve">3. Формирование и представление информации по сегментам деятельности организации. </w:t>
            </w:r>
          </w:p>
          <w:p>
            <w:pPr>
              <w:pStyle w:val="Default"/>
              <w:rPr/>
            </w:pPr>
            <w:r>
              <w:rPr/>
              <w:t xml:space="preserve">4. Состав, форма, содержание и минимальные компоненты промежуточной финансовой отчетности. </w:t>
            </w:r>
          </w:p>
          <w:p>
            <w:pPr>
              <w:pStyle w:val="Default"/>
              <w:rPr/>
            </w:pPr>
            <w:r>
              <w:rPr/>
              <w:t xml:space="preserve">5. Раскрытие информации об изменениях, представленных в промежуточной отчетности. </w:t>
            </w:r>
          </w:p>
          <w:p>
            <w:pPr>
              <w:pStyle w:val="Default"/>
              <w:rPr/>
            </w:pPr>
            <w:r>
              <w:rPr/>
              <w:t xml:space="preserve">6. Применение принципов признания и оценки. </w:t>
            </w:r>
          </w:p>
          <w:p>
            <w:pPr>
              <w:pStyle w:val="Default"/>
              <w:rPr/>
            </w:pPr>
            <w:r>
              <w:rPr/>
              <w:t xml:space="preserve">7. Формирование и представление информации по сегментам деятельности организаци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8. Заполнение отчетных фор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Решение ситуационных задач. </w:t>
            </w:r>
          </w:p>
          <w:p>
            <w:pPr>
              <w:pStyle w:val="Default"/>
              <w:rPr/>
            </w:pPr>
            <w:r>
              <w:rPr/>
              <w:t xml:space="preserve">Выполнение заданий контрольной работы/расчетно-аналит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/>
            </w:pPr>
            <w:r>
              <w:rPr>
                <w:bCs/>
              </w:rPr>
              <w:t xml:space="preserve">Содержание и порядок представления показателей отчета о финансовом положен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2268"/>
            </w:tblGrid>
            <w:tr>
              <w:trPr>
                <w:trHeight w:val="2551" w:hRule="atLeast"/>
              </w:trPr>
              <w:tc>
                <w:tcPr>
                  <w:tcW w:w="527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1. Отражение последующих затрат по основным средствам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2. Определение и критерии признания основных средст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3. Определение нематериальных активов </w:t>
                  </w:r>
                </w:p>
                <w:p>
                  <w:pPr>
                    <w:pStyle w:val="Default"/>
                    <w:ind w:right="-187" w:hanging="0"/>
                    <w:rPr/>
                  </w:pPr>
                  <w:r>
                    <w:rPr/>
                    <w:t xml:space="preserve">4. Критерии признания нематериальных активо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5. Запрещенные к признанию внутренне созданные нематериальные активы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6. Раскрытие информации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7.  Понятие инвестиций в недвижимость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8. Выбытие инвестиционной недвижимости, отражение в финансовой отчетности, требования к раскрытию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9. Понятие, критерии признания внеоборотных активов как предназначенных для продажи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0. Определение запасов и их состав запасо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1. Понятие текущего обязательства и условного обязательства. Обязывающее событие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2. Правила признания оценочного обязательства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13. Обременительные договоры, оценочные обязательства на реструктуризацию. 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Решение ситуационных задач. </w:t>
            </w:r>
          </w:p>
          <w:p>
            <w:pPr>
              <w:pStyle w:val="Default"/>
              <w:rPr/>
            </w:pPr>
            <w:r>
              <w:rPr/>
              <w:t xml:space="preserve">Выполнение заданий контрольной работы/расчетно-аналит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Учет и отражение финансовых инструментов в финансовой отчет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финансового инструмента. </w:t>
            </w:r>
          </w:p>
          <w:p>
            <w:pPr>
              <w:pStyle w:val="Default"/>
              <w:rPr/>
            </w:pPr>
            <w:r>
              <w:rPr/>
              <w:t xml:space="preserve">2. Первичные и производные финансовые инструменты. </w:t>
            </w:r>
          </w:p>
          <w:p>
            <w:pPr>
              <w:pStyle w:val="Default"/>
              <w:rPr/>
            </w:pPr>
            <w:r>
              <w:rPr/>
              <w:t xml:space="preserve">3. Долевые инструменты. </w:t>
            </w:r>
          </w:p>
          <w:p>
            <w:pPr>
              <w:pStyle w:val="Default"/>
              <w:rPr/>
            </w:pPr>
            <w:r>
              <w:rPr/>
              <w:t xml:space="preserve">4. Признание и прекращение признания. </w:t>
            </w:r>
          </w:p>
          <w:p>
            <w:pPr>
              <w:pStyle w:val="Default"/>
              <w:rPr/>
            </w:pPr>
            <w:r>
              <w:rPr/>
              <w:t xml:space="preserve">5. Раскрытие информации о финансовых </w:t>
            </w:r>
          </w:p>
          <w:p>
            <w:pPr>
              <w:pStyle w:val="Default"/>
              <w:rPr/>
            </w:pPr>
            <w:r>
              <w:rPr/>
              <w:t xml:space="preserve">инструментах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Решение ситуационных задач. </w:t>
            </w:r>
          </w:p>
          <w:p>
            <w:pPr>
              <w:pStyle w:val="Default"/>
              <w:rPr/>
            </w:pPr>
            <w:r>
              <w:rPr/>
              <w:t xml:space="preserve">Выполнение заданий контрольной работы/расчетно-аналит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 xml:space="preserve">Содержание и представление показателей отчета о прибыли или убытке и прочем совокупном доход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и состав затрат по заимствованиям. </w:t>
            </w:r>
          </w:p>
          <w:p>
            <w:pPr>
              <w:pStyle w:val="Default"/>
              <w:rPr/>
            </w:pPr>
            <w:r>
              <w:rPr/>
              <w:t xml:space="preserve">2. Затраты по заимствованиям, разрешенные для капитализации. </w:t>
            </w:r>
          </w:p>
          <w:p>
            <w:pPr>
              <w:pStyle w:val="Default"/>
              <w:rPr/>
            </w:pPr>
            <w:r>
              <w:rPr/>
              <w:t xml:space="preserve">3. Начало, приостановка и окончание капитализации. </w:t>
            </w:r>
          </w:p>
          <w:p>
            <w:pPr>
              <w:pStyle w:val="Default"/>
              <w:rPr/>
            </w:pPr>
            <w:r>
              <w:rPr/>
              <w:t xml:space="preserve">4. Раскрытие информации о затратах по заимствованиям в отчетности. </w:t>
            </w:r>
          </w:p>
          <w:p>
            <w:pPr>
              <w:pStyle w:val="Default"/>
              <w:rPr/>
            </w:pPr>
            <w:r>
              <w:rPr/>
              <w:t xml:space="preserve">5. Функциональная валюта и валюта представления. </w:t>
            </w:r>
          </w:p>
          <w:p>
            <w:pPr>
              <w:pStyle w:val="Default"/>
              <w:rPr/>
            </w:pPr>
            <w:r>
              <w:rPr/>
              <w:t xml:space="preserve">6. Использование валюты представления отчетности, которая отличается от функциональной валюты. </w:t>
            </w:r>
          </w:p>
          <w:p>
            <w:pPr>
              <w:pStyle w:val="Default"/>
              <w:rPr/>
            </w:pPr>
            <w:r>
              <w:rPr/>
              <w:t xml:space="preserve">7. Понятие аренды. </w:t>
            </w:r>
          </w:p>
          <w:p>
            <w:pPr>
              <w:pStyle w:val="Default"/>
              <w:rPr/>
            </w:pPr>
            <w:r>
              <w:rPr/>
              <w:t xml:space="preserve">8. Виды аренды и их признаки. </w:t>
            </w:r>
          </w:p>
          <w:p>
            <w:pPr>
              <w:pStyle w:val="Default"/>
              <w:rPr/>
            </w:pPr>
            <w:r>
              <w:rPr/>
              <w:t xml:space="preserve">9. Отражение аренды в отчетности арендодателя и арендато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rPr>
                <w:bCs/>
              </w:rPr>
            </w:pPr>
            <w:r>
              <w:rPr>
                <w:bCs/>
              </w:rPr>
              <w:t>Формирование показателей отчета о движении денежных средств и отчета об изменениях в собственном капитал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нятие денежных эквивалентов. </w:t>
            </w:r>
          </w:p>
          <w:p>
            <w:pPr>
              <w:pStyle w:val="Default"/>
              <w:rPr/>
            </w:pPr>
            <w:r>
              <w:rPr/>
              <w:t xml:space="preserve">2. Виды денежных потоков. </w:t>
            </w:r>
          </w:p>
          <w:p>
            <w:pPr>
              <w:pStyle w:val="Default"/>
              <w:rPr/>
            </w:pPr>
            <w:r>
              <w:rPr/>
              <w:t xml:space="preserve">3. Значение отчета о движении денежных средств. </w:t>
            </w:r>
          </w:p>
          <w:p>
            <w:pPr>
              <w:pStyle w:val="Default"/>
              <w:rPr/>
            </w:pPr>
            <w:r>
              <w:rPr/>
              <w:t xml:space="preserve">4. Методы составления отчета о движении денежных средств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Значение отчета о собственном капитале. </w:t>
            </w:r>
          </w:p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солидированная финансовая отчетность группы организац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2268"/>
            </w:tblGrid>
            <w:tr>
              <w:trPr>
                <w:trHeight w:val="1239" w:hRule="atLeast"/>
              </w:trPr>
              <w:tc>
                <w:tcPr>
                  <w:tcW w:w="5278" w:type="dxa"/>
                  <w:tcBorders/>
                </w:tcPr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1. Порядок признания и оценки компанией-покупателем гудвила на дату приобретения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2. Случаи освобождения от составления консолидированной отчетности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3. Подготовка консолидированного отчета о финансовом положении и отчета о прибыли или убытке и прочем совокупном доходе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4. Раскрытие информации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5. Раскрытие информации об участии в других организациях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6. Отдельная финансовая отчетность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7. Учет инвестиций в дочерние, совместно контролируемые предприятия и ассоциированные организации в отдельной финансовой отчетности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 xml:space="preserve">8. Метод учета инвестиций по себестоимости. </w:t>
                  </w:r>
                </w:p>
                <w:p>
                  <w:pPr>
                    <w:pStyle w:val="Default"/>
                    <w:ind w:left="-75" w:hanging="0"/>
                    <w:rPr/>
                  </w:pPr>
                  <w:r>
                    <w:rPr/>
                    <w:t>9. Требования к раскрытию информации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ой литературой. </w:t>
            </w:r>
          </w:p>
          <w:p>
            <w:pPr>
              <w:pStyle w:val="Default"/>
              <w:rPr/>
            </w:pPr>
            <w:r>
              <w:rPr/>
              <w:t xml:space="preserve">Подготовка к тестирова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Перечень вопросов, заданий, тем для подготовки к текущему контролю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Текущий контроль осуществляется в ходе учебного процесса и консультирования студентов. Основными формами текущего контроля знаний являю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оведение опросов, в ходе которых происходит обсуждение содержания международных стандартов финансовой отчетности и проблем их примен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ешение ситуационных задач, тестов и их обсуждение с точки зрения умения формулировать выводы, вносить рекомендации и принимать адекватные управленческие реш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нтрольной работы.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рный перечень вопросов для самостоятельной работы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сновные этапы разработки международного стандарта финансовой отчет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Раскрыть следующие вопросы: цель разработки стандарта; разработчики; план работы; мониторинг выполнения плана работы; изменения в плане работы; информационная база проекта; взаимодействие с концептуальными основами и другими стандартами. Проблемы, возникающие при разработке проекта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ерспективные направления в совершенствовании МСФО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изложить краткое содержание планируемых работ в Совете по МСФО, тенденции совершенствования стандартов, разрабатываемые проекты международных стандартов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Направления деятельности, осуществляемой СМСФО в текущем календарном году по разработке международных стандартов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Необходимо осветить виды деятельности Совета по МСФО основные направления работ, осуществляемые в последнее время, существующие планы на перспективу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Основные аспекты стандарта по признанию выручк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выполнить обзор действующей методики по признанию, оценке выручки. Необходимо отразить наиболее сложные, дискуссионные вопросы недостатков существующих методов. Проанализировать отличие методики по признанию выручки по МСФО от РСБУ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Основные подходы по отражению в отчетности аренд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выполнить обзор действующей методики по отражению аренды, отразить наиболее сложные, дискуссионные вопросы недостатков существующего метода отражения аренды. Проанализировать отличие методики по МСФО от действующих правил в национальном учете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Совершенствование концептуальных основ финансовой отчетности (МСФО)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осветить понятие, роль, историю создания, основные этапы совершенствования разработки концептуальных основ. Рассмотреть последнюю редакцию концептуальных основ МСФО. 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 Современные тенденции совершенствования отчет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Рассмотреть виды отчетности; финансовая, нефинансовая. Цель отчетности, пользователи отчетности, требования, предъявляемые пользователями к отчетности, основные пользователи финансовой отчетности. Направления развития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Действующие правила и проблемы учета и отражения в отчетности основных средств организац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раскрыть методы оценки основных средств (ОС) в учете и финансовой отчетности. Дать определение основным средствам, описать их оценку и раскрытие в бухгалтерской (финансовой) отчетности. Описать проблемы оценки и отражения ОС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 Действующие правила и проблемы учета и отражения в отчетности нематериальных активов организац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раскрыть методы оценки нематериальных активов в учете и финансовой отчетности. Дать их определение, раскрыть методику определения оценки и раскрытия НМА в финансовой отчетности. Описать проблемы оценки и отражения НМА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Действующие правила и проблемы учета и отражения в отчетности финансовых активов организац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ледует раскрыть методы оценки финансовых активов в учете и финансовой отчетности. Дать определение справедливой стоимости, раскрыть методику ее расчета и раскрытия финансовых активов в финансовой отчетности. Описать проблемы оценки и отражения финансовых активов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Действующие правила и проблемы оценки финансовых обязательств при составлении финансовой отчет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Необходимо раскрыть методы оценки обязательств в учете и финансовой отчетности. Дать определение справедливой стоимости, раскрыть методику ее расчета и раскрытия в финансовой отчетности. Описать проблемы оценки и отражения обязательств в финансовой отчет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Концепции финансовой отчетности в международной практике и в Росси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Дать понятие финансовой отчетности, принципы интернационализации отчетности различных стран, требования, предъявляемые пользователями к бухгалтерской (финансовой) отчетности. Рассмотреть принципы составления и представления бухгалтерской (финансовой) отчетности в России и в международной практике. Проанализировать возможные сценарии модернизации системы бухгалтерской (финансовой) отчетности в России.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практико-ориентированного задания для самостоятельной работы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з бухгалтерских книг Компании МИР были взяты следующие остатки по сче</w:t>
      </w:r>
      <w:r>
        <w:rPr/>
        <w:t>та по состоянию на 31 декабря 20ХХ года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620"/>
        <w:gridCol w:w="1641"/>
      </w:tblGrid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ден.ед.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ден.ед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ионерный капитал (простые акции по 1 ден.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0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распределенная прибы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95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овский 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96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пасы и незавершенное произ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6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биторы и ав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5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ручка от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02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бестоимость реализован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5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неж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плату труда и премии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награждение директорам (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аренду и на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ефонные, почтовые и канцелярск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ау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андировочные  и представительск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копленный износ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5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виденды полученные (до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быль от продаж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right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TimesNewRoman;Times New Roman"/>
                <w:sz w:val="20"/>
                <w:lang w:eastAsia="en-US"/>
              </w:rPr>
            </w:pPr>
            <w:r>
              <w:rPr>
                <w:rFonts w:eastAsia="Calibri" w:cs="TimesNewRoman;Times New Roman" w:ascii="Calibri" w:hAnsi="Calibri"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8"/>
          <w:szCs w:val="28"/>
        </w:rPr>
        <w:t>Имеется следующая дополнительная информация об операциях, не отраженных на счетах:</w:t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числяется в сумме 42000 ден.ед. в год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>
          <w:sz w:val="28"/>
          <w:szCs w:val="28"/>
        </w:rPr>
        <w:t>Налог на прибыль 21500 ден.ед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>
          <w:sz w:val="28"/>
          <w:szCs w:val="28"/>
        </w:rPr>
        <w:t>Начислены дивиденды собственникам 50000 ден.е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 Составить отчет о прибылях и убытках Компании Annery за год, закончившийся 31 декабря 20ХХ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Составить отчет о финансовом положении Компании Annery на 31 декабря 20ХХ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Дайте оценку деятельности компании в отчетном год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8"/>
          <w:szCs w:val="28"/>
        </w:rPr>
        <w:t>Примеры тестовых заданий для текущего контроля знаний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Все перечисленное ниже относится к целям, в достижении которых основная роль отводится  СМСФО, за исключением: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А. разрабатывать высококачественные единые стандарты финансовой отчетности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Б. проводить работу по конвергенции МСФО с национальными правилами  и стандартами учета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В. проводить работу по замене национальных стандартов международными</w:t>
      </w:r>
    </w:p>
    <w:p>
      <w:pPr>
        <w:pStyle w:val="Normal"/>
        <w:spacing w:lineRule="auto" w:line="240"/>
        <w:ind w:left="720" w:hanging="360"/>
        <w:rPr/>
      </w:pPr>
      <w:r>
        <w:rPr>
          <w:sz w:val="28"/>
          <w:szCs w:val="28"/>
        </w:rPr>
        <w:t>Г. обеспечить распространение и контроль применения МСФО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равление СМСФО не принимает на себя обязательст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А. поддерживать цели СМСФ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Б. поддерживать работу СМСФ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. перестраивать национальные стандар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публиковать каждый международный стандарт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СФО не примен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к бухгалтерскому балансу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к отчету о прибылях и убытка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к отчету об изменении капитал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к управленческой отчетности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СФ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носят обязательный характе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носят рекомендательный характе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могут применяться частич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носят обязательный характер для тех компаний, которые приняли решение готовить отчетность по МСФО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Цель финансовой отчетности состоит в представлении всего перечисленного ниже, за исклю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финансового поло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изменений финансового поло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. результатов деяте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эффективности управления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Соблюдение принципа осмотрительности требует, чтобы не были завышены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актив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расход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обязатель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капитал</w:t>
        <w:tab/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онятие справедливой стоимости неприменимо к сделкам между всеми перечисленными ниже участниками, за исклю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независимых контраген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связанных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зависимых контраген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Г. материнской и дочерней компании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Какой показатель ближе всего к справедливой стоимости в условиях активного рынк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себесто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рыночная сто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восстановительная сто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ликвидационная стоимость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убликуемые финансовые отчеты соответствуют международным стандартам, если они отвечаю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всем существенным аспектам всех международных стандар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Б. всем существенным аспектам некоторых международных стандар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/>
      </w:pPr>
      <w:r>
        <w:rPr>
          <w:sz w:val="28"/>
          <w:szCs w:val="28"/>
        </w:rPr>
        <w:t>В. раскрывают факт соответствия всем международным стандарта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раскрывают факт соответствия некоторым международным стандартам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 качественным характеристикам относя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понятн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полезн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просто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надежность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зменения по статье «Денежные средства» раскрыва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А. в отчете о прибылях и убытках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в отчете об изменениях в капитал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в отчете о движении денежных средст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в примечаниях к балансу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В бухгалтерском балансе в разделе обязательства не ук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А. кредиторская задолженность поставщикам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задолженность по зарплат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задолженность учредителей по взносам в капита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долгосрочные обязательств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еличина капитала по балансу рав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. разнице между активами и обязательств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сумме вкладов учреди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 величине актив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величине нераспределенной прибыли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колько форматов отчета о прибылях и убытках предусмотрено МСФ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од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д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тр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четыр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Отчет об изменениях в капитале показывает все перечисленное ниже, за исключением: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А. движения капитала по классам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Б. остатка капитала на начало периода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В. выручки от продажи</w:t>
      </w:r>
    </w:p>
    <w:p>
      <w:pPr>
        <w:pStyle w:val="Normal"/>
        <w:spacing w:lineRule="auto" w:line="240"/>
        <w:ind w:left="360" w:firstLine="66"/>
        <w:rPr>
          <w:sz w:val="28"/>
          <w:szCs w:val="28"/>
        </w:rPr>
      </w:pPr>
      <w:r>
        <w:rPr>
          <w:sz w:val="28"/>
          <w:szCs w:val="28"/>
        </w:rPr>
        <w:t>Г. факторов изменения величины капитал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ыплата дивидендов: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.  увеличивает капитал 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Б. уменьшает капитал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В. не влияет на величину капитала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Г. может приводит как к увеличению, так и к уменьшению капитал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одажа акций по цене выше номинальной: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.  увеличивает капитал 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Б. уменьшает капитал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В. не влияет на величину капитала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Г. может приводит как к увеличению, так и к уменьшению капитал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 xml:space="preserve">В примечаниях к финансовой отчетности необходимо раскрывать все перечисленные ниже статьи, за исключением: 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А. постоянного местонахождения организации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Б. характера основной деятельности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В. адресов акционеров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Г. среднего количества работников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 финансовых отчетах необходимо приводить ссылки на: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 xml:space="preserve">А. примечания к каждому счету, используемому для учета операций 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>Б. на другие отчеты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>В. на соответствующие параграфы МСФО</w:t>
      </w:r>
    </w:p>
    <w:p>
      <w:pPr>
        <w:pStyle w:val="Normal"/>
        <w:spacing w:lineRule="auto" w:line="240"/>
        <w:ind w:left="708" w:hanging="282"/>
        <w:rPr>
          <w:sz w:val="28"/>
          <w:szCs w:val="28"/>
        </w:rPr>
      </w:pPr>
      <w:r>
        <w:rPr>
          <w:sz w:val="28"/>
          <w:szCs w:val="28"/>
        </w:rPr>
        <w:t>Г. примечания к каждой статье отчета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ри раскрытии учетной политики необходимо указать все перечисленное ниже, за исключен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А. порядка признания выруч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Б. способов оценки хозяйственных операций</w:t>
      </w:r>
    </w:p>
    <w:p>
      <w:pPr>
        <w:pStyle w:val="Normal"/>
        <w:tabs>
          <w:tab w:val="clear" w:pos="708"/>
          <w:tab w:val="left" w:pos="360" w:leader="none"/>
          <w:tab w:val="left" w:pos="4337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В. способов привлечения инвестиций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Г. методов амортизации основных средств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rFonts w:cs="Calibri"/>
          <w:szCs w:val="28"/>
          <w:lang w:val="ru-RU"/>
        </w:rPr>
      </w:pPr>
      <w:r>
        <w:rPr>
          <w:rFonts w:cs="Calibri"/>
          <w:szCs w:val="28"/>
        </w:rPr>
        <w:t>7.</w:t>
      </w:r>
      <w:r>
        <w:rPr>
          <w:rFonts w:cs="Calibri"/>
          <w:szCs w:val="28"/>
          <w:lang w:val="ru-RU"/>
        </w:rPr>
        <w:t xml:space="preserve"> </w:t>
      </w:r>
      <w:r>
        <w:rPr>
          <w:rFonts w:cs="Calibri"/>
          <w:szCs w:val="28"/>
        </w:rPr>
        <w:t>Фонд оценочных средств для проведения промежуточной аттестации обучающихся по дисциплине</w:t>
      </w:r>
    </w:p>
    <w:p>
      <w:pPr>
        <w:pStyle w:val="Heading9"/>
        <w:spacing w:lineRule="auto" w:line="24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мерные вопросы для подготовки к зачету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ы оценки элементов финансовой отчетности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Взаимосвязь МСФО с другими системами учета и отчетности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Качественные характеристики информации в финансовой отчетности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Консолидированная отчетность: понятие, общие принципы и правила подготовки.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Концептуальные основы представления финансовых отчетов по МСФО: назначение и содержание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Style w:val="FontStyle13"/>
          <w:b w:val="false"/>
          <w:sz w:val="28"/>
          <w:szCs w:val="28"/>
        </w:rPr>
        <w:t xml:space="preserve">Назначение и </w:t>
      </w:r>
      <w:r>
        <w:rPr>
          <w:sz w:val="28"/>
          <w:szCs w:val="28"/>
        </w:rPr>
        <w:t>особенности консолидированной финансовой отчетности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значение и содержание Отчета о финансовом положении организации, требования к минимальному представлению статей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содержание Отчета об изменениях в собственном капита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значение и требования к минимальному раскрытию статей в Отчете о прибыли или убытках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значение и требования к минимальному раскрытию статей в форме Отчета о совокупном доходе организации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/>
        <w:textAlignment w:val="baseline"/>
        <w:rPr>
          <w:szCs w:val="28"/>
        </w:rPr>
      </w:pPr>
      <w:r>
        <w:rPr>
          <w:rStyle w:val="FontStyle13"/>
          <w:b w:val="false"/>
          <w:sz w:val="28"/>
          <w:szCs w:val="28"/>
        </w:rPr>
        <w:t xml:space="preserve">Объясните правила </w:t>
      </w:r>
      <w:r>
        <w:rPr>
          <w:szCs w:val="28"/>
        </w:rPr>
        <w:t>признания и оценки убытков от обесценения активов в соответствии  с МСФО  (</w:t>
      </w:r>
      <w:r>
        <w:rPr>
          <w:bCs/>
          <w:color w:val="000000"/>
          <w:szCs w:val="28"/>
          <w:lang w:eastAsia="ru-RU"/>
        </w:rPr>
        <w:t>IAS) 36 «Обесценение активов»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/>
        <w:textAlignment w:val="baseline"/>
        <w:rPr>
          <w:color w:val="000000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Объясните, что такое обесценение активов, какая цель обесценения </w:t>
      </w:r>
      <w:r>
        <w:rPr>
          <w:color w:val="000000"/>
          <w:szCs w:val="28"/>
        </w:rPr>
        <w:t xml:space="preserve">в соответствии с МСФО (IAS) 36 «Обесценение активов», </w:t>
      </w:r>
      <w:r>
        <w:rPr>
          <w:rStyle w:val="FontStyle13"/>
          <w:b w:val="false"/>
          <w:sz w:val="28"/>
          <w:szCs w:val="28"/>
        </w:rPr>
        <w:t xml:space="preserve">и в чем отличие обесценения от переоценки (уценки) активов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Определение и порядок признания элементов финансовой отчетности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е допущение и основной метод в МСФО.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Пользователи финансовой отчетностью, их роль в развитии системы МСФО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Понятие прочего совокупного дохода. Состав прочего совокупного дохода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Понятие справедливой стоимости. Значение оценки по справедливой стоимости для пользователей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едставление информации о денежных потоках в форме Отчета о движении денежных средств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значение МСФО в формировании финансовой отчетности компаний в условиях глобализации экономики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Содержание и назначение примечаний к финансовой отчетности. 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>Состав и структура Международных стандартов финансовой отчетности как системы документов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Состав финансовой отчетности организации в соответствии с МСФО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онятие расчетных (бухгалтерских) оценок и правила отражения их изменений в отчетности в соответствии с требованиями </w:t>
      </w:r>
      <w:r>
        <w:rPr>
          <w:bCs/>
          <w:sz w:val="28"/>
          <w:szCs w:val="28"/>
        </w:rPr>
        <w:t>IAS 8 «Учетная политика, изменения в бухгалтерских оценках и ошибки»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</w:t>
      </w:r>
      <w:r>
        <w:rPr>
          <w:rStyle w:val="FontStyle13"/>
          <w:b w:val="false"/>
          <w:color w:val="000000"/>
          <w:sz w:val="28"/>
          <w:szCs w:val="28"/>
        </w:rPr>
        <w:t xml:space="preserve">онятие и  </w:t>
      </w:r>
      <w:r>
        <w:rPr>
          <w:color w:val="000000"/>
          <w:sz w:val="28"/>
          <w:szCs w:val="28"/>
        </w:rPr>
        <w:t>правила отражения в отчетности  условных активов и обязательств в соответствии с требованиями МСФО (</w:t>
      </w:r>
      <w:r>
        <w:rPr>
          <w:bCs/>
          <w:color w:val="000000"/>
          <w:sz w:val="28"/>
          <w:szCs w:val="28"/>
        </w:rPr>
        <w:t>IAS) 37 «Резервы, условные обязательства</w:t>
      </w:r>
      <w:r>
        <w:rPr>
          <w:bCs/>
          <w:sz w:val="28"/>
          <w:szCs w:val="28"/>
        </w:rPr>
        <w:t xml:space="preserve"> и условные активы».</w:t>
      </w:r>
    </w:p>
    <w:p>
      <w:pPr>
        <w:pStyle w:val="Style19"/>
        <w:numPr>
          <w:ilvl w:val="0"/>
          <w:numId w:val="6"/>
        </w:numPr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</w:rPr>
        <w:t xml:space="preserve">Понятие </w:t>
      </w:r>
      <w:r>
        <w:rPr>
          <w:szCs w:val="28"/>
        </w:rPr>
        <w:t xml:space="preserve">нематериальных активов и критерии их признания в соответствии с требованиями </w:t>
      </w:r>
      <w:r>
        <w:rPr>
          <w:szCs w:val="28"/>
          <w:lang w:eastAsia="ru-RU"/>
        </w:rPr>
        <w:t>МСФО (</w:t>
      </w:r>
      <w:r>
        <w:rPr>
          <w:bCs/>
          <w:szCs w:val="28"/>
          <w:lang w:eastAsia="ru-RU"/>
        </w:rPr>
        <w:t>IAS) 38 «Нематериальные активы»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szCs w:val="28"/>
        </w:rPr>
        <w:t xml:space="preserve">орядок учета и отражения в отчетности затрат по займам в соответствии с требованиями </w:t>
      </w:r>
      <w:r>
        <w:rPr>
          <w:szCs w:val="28"/>
          <w:lang w:eastAsia="ru-RU"/>
        </w:rPr>
        <w:t>МСФО (</w:t>
      </w:r>
      <w:r>
        <w:rPr>
          <w:bCs/>
          <w:szCs w:val="28"/>
          <w:lang w:eastAsia="ru-RU"/>
        </w:rPr>
        <w:t>IAS) 23 «Затраты по займам»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szCs w:val="28"/>
        </w:rPr>
        <w:t>орядок формирования первоначальной стоимости основных средств в соответствии с требованиями МСФО (IAS) 16 «Основные средства»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rStyle w:val="FontStyle13"/>
          <w:b w:val="false"/>
          <w:sz w:val="28"/>
          <w:szCs w:val="28"/>
          <w:lang w:val="ru-RU"/>
        </w:rPr>
        <w:t xml:space="preserve">Правила </w:t>
      </w:r>
      <w:r>
        <w:rPr>
          <w:rStyle w:val="FontStyle13"/>
          <w:b w:val="false"/>
          <w:sz w:val="28"/>
          <w:szCs w:val="28"/>
        </w:rPr>
        <w:t>последующей оценки (формирование балансовой стоимости)  в соответствии с требованиями МСФО (IAS) 16 «Основные средства»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rStyle w:val="FontStyle13"/>
          <w:b w:val="false"/>
          <w:sz w:val="28"/>
          <w:szCs w:val="28"/>
        </w:rPr>
        <w:t>равила о</w:t>
      </w:r>
      <w:r>
        <w:rPr>
          <w:szCs w:val="28"/>
        </w:rPr>
        <w:t>тражения в финансовой отчетности информации о движении денежных средств в соответствии с МСФО</w:t>
      </w:r>
      <w:r>
        <w:rPr>
          <w:bCs/>
          <w:szCs w:val="28"/>
          <w:lang w:eastAsia="ru-RU"/>
        </w:rPr>
        <w:t xml:space="preserve"> (IAS) 7  «</w:t>
      </w:r>
      <w:r>
        <w:rPr>
          <w:szCs w:val="28"/>
          <w:lang w:eastAsia="ru-RU"/>
        </w:rPr>
        <w:t>Отчет о движении денежных средств</w:t>
      </w:r>
      <w:r>
        <w:rPr>
          <w:bCs/>
          <w:szCs w:val="28"/>
          <w:lang w:eastAsia="ru-RU"/>
        </w:rPr>
        <w:t>»</w:t>
      </w:r>
      <w:r>
        <w:rPr>
          <w:szCs w:val="28"/>
        </w:rPr>
        <w:t>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Style w:val="FontStyle13"/>
          <w:b w:val="false"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 отражения операций аренды в отчетности арендатора в соответствии с требованиями МСФО (IFRS) 16 «Аренда»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Style w:val="FontStyle13"/>
          <w:b w:val="false"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 отражения операций аренды в отчетности арендодателя в соответствии с требованиями МСФО (IFRS) 16 «Аренда»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 xml:space="preserve">Правила </w:t>
      </w:r>
      <w:r>
        <w:rPr>
          <w:color w:val="000000"/>
          <w:sz w:val="28"/>
          <w:szCs w:val="28"/>
        </w:rPr>
        <w:t>признания и отражения в отчетности оценочных обязательств в соответствии с требованиями МСФО (IAS) 37 «Резервы, условные обязательства и условные активы»</w:t>
      </w:r>
    </w:p>
    <w:p>
      <w:pPr>
        <w:pStyle w:val="Style19"/>
        <w:numPr>
          <w:ilvl w:val="0"/>
          <w:numId w:val="6"/>
        </w:numPr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  <w:lang w:val="ru-RU"/>
        </w:rPr>
        <w:t>П</w:t>
      </w:r>
      <w:r>
        <w:rPr>
          <w:szCs w:val="28"/>
        </w:rPr>
        <w:t xml:space="preserve">равила формирования первоначальной стоимости нематериальных активов в соответствии с требованиями </w:t>
      </w:r>
      <w:r>
        <w:rPr>
          <w:szCs w:val="28"/>
          <w:lang w:eastAsia="ru-RU"/>
        </w:rPr>
        <w:t>МСФО (</w:t>
      </w:r>
      <w:r>
        <w:rPr>
          <w:bCs/>
          <w:szCs w:val="28"/>
          <w:lang w:eastAsia="ru-RU"/>
        </w:rPr>
        <w:t>IAS) 38 «Нематериальные активы»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/>
        <w:rPr>
          <w:szCs w:val="28"/>
        </w:rPr>
      </w:pPr>
      <w:r>
        <w:rPr>
          <w:rStyle w:val="FontStyle13"/>
          <w:b w:val="false"/>
          <w:sz w:val="28"/>
          <w:szCs w:val="28"/>
          <w:lang w:val="ru-RU"/>
        </w:rPr>
        <w:t>С</w:t>
      </w:r>
      <w:r>
        <w:rPr>
          <w:rStyle w:val="FontStyle13"/>
          <w:b w:val="false"/>
          <w:sz w:val="28"/>
          <w:szCs w:val="28"/>
        </w:rPr>
        <w:t xml:space="preserve">остав и содержание финансовой отчетности в соответствии </w:t>
      </w:r>
      <w:r>
        <w:rPr>
          <w:szCs w:val="28"/>
        </w:rPr>
        <w:t xml:space="preserve"> с </w:t>
      </w:r>
      <w:r>
        <w:rPr>
          <w:bCs/>
          <w:szCs w:val="28"/>
          <w:lang w:eastAsia="ru-RU"/>
        </w:rPr>
        <w:t>МСФО (IAS) 1 «Представление финансовой отчетности»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bCs/>
          <w:szCs w:val="28"/>
          <w:lang w:val="ru-RU"/>
        </w:rPr>
        <w:t>Правила отражения</w:t>
      </w:r>
      <w:r>
        <w:rPr>
          <w:bCs/>
          <w:szCs w:val="28"/>
        </w:rPr>
        <w:t xml:space="preserve"> операций в валюте и курсовых разниц </w:t>
      </w:r>
      <w:r>
        <w:rPr>
          <w:szCs w:val="28"/>
        </w:rPr>
        <w:t>в соответствии с требованиями МСФО (IAS) 21 «Влияние изменений обменных курсов валют».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финансовой отчетности: национальный, межнациональный и международный уровни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акторы, которые необходимо учитывать при выборе базиса оценки в соответствии с Концептуальными основами представления финансовых отчетов по МСФО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Цель и задачи Совета по МСФО, его структура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/>
        <w:textAlignment w:val="baseline"/>
        <w:rPr>
          <w:color w:val="000000"/>
          <w:szCs w:val="28"/>
        </w:rPr>
      </w:pPr>
      <w:r>
        <w:rPr>
          <w:szCs w:val="28"/>
        </w:rPr>
        <w:t>Цель и задачи формирования отчетности в соответствии с МСФО.</w:t>
      </w:r>
    </w:p>
    <w:p>
      <w:pPr>
        <w:pStyle w:val="Normal"/>
        <w:spacing w:lineRule="auto" w:line="240"/>
        <w:ind w:hanging="0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lang w:eastAsia="en-US"/>
        </w:rPr>
        <w:t>Т</w:t>
      </w:r>
      <w:r>
        <w:rPr>
          <w:rStyle w:val="FontStyle13"/>
          <w:b w:val="false"/>
          <w:color w:val="000000"/>
          <w:sz w:val="28"/>
          <w:szCs w:val="28"/>
          <w:lang w:eastAsia="en-US"/>
        </w:rPr>
        <w:t>аблица 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91"/>
        <w:gridCol w:w="2311"/>
        <w:gridCol w:w="3969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компетен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ндикаторов достижения компетен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ы обучения (умения и знания) соотнесенные с индикаторами достижения компет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ые контрольны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279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КН-4 Способность оценивать показатели деятельности эконом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убъектов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использования производственного потенциала экономических субъек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методы сбора и систематизации учетной информации в соответствии с МСФ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 xml:space="preserve">ПАО </w:t>
            </w:r>
            <w:r>
              <w:rPr>
                <w:sz w:val="24"/>
                <w:szCs w:val="24"/>
              </w:rPr>
              <w:t>«Успех» владеет и управляет среди прочих основных средств оборудованием стоимостью 400 тыс.долл. Остаточный срок службы этого оборудования  по оценке составляет 5 лет. Этому оборудованию был нанесен ущерб из-за неправильного использования их работником. Ремонтировать это оборудование нецелесообразно, оно до сих пор используется, хотя и не на полную мощность. В настоящее время не представляется возможным использовать это оборудование в течение пяти лет. Возможная стоимость продажи этого оборудования 50 тыс.долл. Стоимость замещения оборудования составляет 1 млн.долл. Данное оборудование не приносит независимых экономических выгод, а является частью ЕГДС, имеющего балансовую стоимость 5 млн.долл. и возмещаемую стоимость 7 млн.дол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, каким образом оборудование должно быть отражено в финансовой отчетности «Успеха» за год до 31 марта 2017 года.</w:t>
            </w:r>
          </w:p>
        </w:tc>
      </w:tr>
      <w:tr>
        <w:trPr>
          <w:trHeight w:val="299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>: обеспечить формирование информации об активах, капитале, обязательствах, доходах и расходах экономического су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 февраля 2020 года компания «АВС» приобрела земельный участок стоимостью 8000 тыс.руб. Земельный участок учитывается как основное средство по модели первоначальной стоимости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связи с изменением инфраструктуры района (рядом началось строительство завода по переработке мусора) стоимость земельного участка снизилась. По оценкам экспертов на 31 декабря 2021 года справедливая стоимость земельного участка составляет 6890 тыс.руб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окажите, как в финансовой отчетности компании «АВС» за 2021 год будет отражен земельный участок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ите, как результаты данной операции повлияют на величину активов, расходов, капитала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2. Рассчитывает и интерпретирует показатели деятельности экономических субъе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правила международных стандартов финансовой отчетности формирования и представления информации в финансовой отчетности коммерческих организ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43"/>
              <w:jc w:val="both"/>
              <w:rPr/>
            </w:pPr>
            <w:r>
              <w:rPr>
                <w:sz w:val="23"/>
                <w:szCs w:val="23"/>
              </w:rPr>
              <w:t xml:space="preserve">Компания купила грузовой автомобиль 1 января 2019 года за 5 000 тыс. руб. Предполагается, что грузовой автомобиль проработает пять лет, при этом величина пробега составит 250 000 км, а ликвидационная стоимость автомобиля - 500 тыс. руб. В течение первого года эксплуатации пробег составил 58 000 км, в течение второго года - 60 000 км. 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ссчитать величину начисленной амортизации за первый и второй годы, используя: линейный метод, производственный метод и метод двойного уменьшаемого остатка. </w:t>
            </w:r>
          </w:p>
        </w:tc>
      </w:tr>
      <w:tr>
        <w:trPr>
          <w:trHeight w:val="27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 xml:space="preserve">интерпретировать показатели финансовой отчетности по МСФО </w:t>
            </w:r>
            <w:r>
              <w:rPr/>
              <w:t xml:space="preserve">для целей анализа деятельности  коммерческих организац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>По условиям договора аренды компания «АВС» 1 января 2020 года получила оборудование. Договор заключен на 10 лет.  Арендная плата составляет 120000 руб. ежегодно. Арендный платеж осуществляется один раз в конце года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 xml:space="preserve">Срок службы оборудования 12 лет. Справедливая стоимость – 780000 руб. 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>Арендаторский процент составляет 10%.</w:t>
            </w:r>
          </w:p>
          <w:p>
            <w:pPr>
              <w:pStyle w:val="Style81"/>
              <w:widowControl/>
              <w:tabs>
                <w:tab w:val="clear" w:pos="708"/>
                <w:tab w:val="left" w:pos="6163" w:leader="underscore"/>
                <w:tab w:val="left" w:pos="9317" w:leader="underscore"/>
              </w:tabs>
              <w:ind w:firstLine="709"/>
              <w:jc w:val="both"/>
              <w:rPr/>
            </w:pPr>
            <w:r>
              <w:rPr>
                <w:color w:val="000000"/>
              </w:rPr>
              <w:t xml:space="preserve">Покажите, как в финансовой отчетности компании за 2020 год будут отражены обязательства по аренде. </w:t>
            </w:r>
            <w:r>
              <w:rPr>
                <w:rStyle w:val="FontStyle13"/>
                <w:b w:val="false"/>
                <w:sz w:val="24"/>
                <w:szCs w:val="24"/>
              </w:rPr>
              <w:t>Объясните, как данная операция повлияет на показатели платежеспособности и финансовой устойчивости организации</w:t>
            </w:r>
          </w:p>
        </w:tc>
      </w:tr>
      <w:tr>
        <w:trPr>
          <w:trHeight w:val="1868" w:hRule="atLeast"/>
        </w:trPr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ПКН-2 Способность готовить информационн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аналитическое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банков и финансовых институто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организаций различных отрасл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экономики, разрабатывать прогнозы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планы, осуществлять мониторинг, анализ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онтроль за ходом их выполнения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4"/>
              </w:rPr>
            </w:pPr>
            <w:r>
              <w:rPr>
                <w:sz w:val="24"/>
                <w:szCs w:val="24"/>
              </w:rPr>
              <w:t>1. Применяет современные методы анализа и оценки деятельности организаций, в том числе институтов финансового рынка для выявления тенденций их развития с учетом складывающейся макроэкономической ситуации.</w:t>
            </w:r>
          </w:p>
          <w:p>
            <w:pPr>
              <w:pStyle w:val="Normal"/>
              <w:spacing w:lineRule="auto" w:line="24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экономический смысл показателей финансовой отчетности по МСФ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bCs/>
                <w:sz w:val="24"/>
                <w:szCs w:val="24"/>
              </w:rPr>
              <w:t>15 октября 2020 года компания «АВС» приобрела на бирже 2000 простых акций компании «XYZ» по цене 5 руб. за акцию. Номинальная стоимость акции 1 руб. Компания не предполагает продавать эти акции в ближайшем будущем и классифицирует эти акции как оцениваемые по справедливой стоимости через прочий совокупный доход.</w:t>
            </w:r>
          </w:p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bCs/>
                <w:sz w:val="24"/>
                <w:szCs w:val="24"/>
              </w:rPr>
              <w:t>31 декабря 2020 года эти акции котировались по цене 5,8 руб.</w:t>
            </w:r>
          </w:p>
          <w:p>
            <w:pPr>
              <w:pStyle w:val="Normal"/>
              <w:spacing w:lineRule="auto" w:line="240"/>
              <w:ind w:firstLine="6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жите, как данные инвестиции будут отражены в финансовой отчетности компании «АВС» за 2020 год. Объясните, как повлияет оценка финансовых активов по справедливой стоимости на величину активов баланса и величину прибыли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3"/>
                <w:szCs w:val="23"/>
              </w:rPr>
              <w:t>использовать финансовую отчетности по МСФО для анализа деятельности экономического су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</w:rPr>
              <w:t>При подготовке годового отчета за 2020 год в компании «XYZ» были  выявлено следующее: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</w:rPr>
              <w:t>1. амортизация на оборудование ранее начислялась линейно с использованием нормы амортизации 15%, но по мнению специалистов, более правильно использовать норму амортизации 25%;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мае 2020 года был введен в эксплуатацию станок, в стоимость станка не были включены затраты по установке  в размере 180000 руб.</w:t>
            </w:r>
          </w:p>
          <w:p>
            <w:pPr>
              <w:pStyle w:val="Normal"/>
              <w:spacing w:lineRule="auto" w:line="240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ажите, как данная информация должна быть учтена при подготовке отчетности </w:t>
            </w:r>
            <w:r>
              <w:rPr>
                <w:bCs/>
                <w:sz w:val="24"/>
                <w:szCs w:val="24"/>
              </w:rPr>
              <w:t xml:space="preserve">за 2020 год </w:t>
            </w:r>
            <w:r>
              <w:rPr>
                <w:sz w:val="24"/>
                <w:szCs w:val="24"/>
              </w:rPr>
              <w:t>в соответствии с МСФО (IAS) 8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монстрирует определение эффективных направлений развития финансово-кредитных институтов, иных организаций различных отраслей экономики на основе формирования прогнозов, стратегий и планов их деятельност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bCs/>
                <w:sz w:val="23"/>
                <w:szCs w:val="23"/>
              </w:rPr>
              <w:t>содержание финансовой отчетности по МСФО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left"/>
              <w:rPr/>
            </w:pPr>
            <w:r>
              <w:rPr>
                <w:sz w:val="23"/>
                <w:szCs w:val="23"/>
              </w:rPr>
              <w:t>Отчет об изменениях в капитале показывает все перечисленное ниже, за исключением: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 движения капитала по классам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. остатка капитала на начало периода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выручки от продажи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факторов изменения величины капитал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 xml:space="preserve">применять профессиональные знания в области МСФО для разработки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тегических, текущих и оперативных прогнозов, планов организаций-участников финансового рынка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3"/>
                <w:szCs w:val="23"/>
              </w:rPr>
              <w:t xml:space="preserve">ПАО «Сельхозпродукт» приобрела в сентябре 2021 года 10 000 тонн пшеницы по цене 10 тыс. руб. за тонну для последующей перепродажи. Организация «Сельхозпродукт» заключила договор на продажу и поставку 8 000 тонн пшеницы по цене 9,5 тыс. руб. за тонну в январе следующего года. В декабре 2021 года в связи с урожайным годом рыночная цена данного сорта пшеницы упала до 8 тыс. руб. за тонну и организации не удалось заключить договоры на продажу остальных 2 000 тонн пшеницы. </w:t>
            </w:r>
          </w:p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должны быть отражены в финансовой отчётности за 2021 год запасы пшеницы организации «Сельхозпродукт» в соответствии с требованиями МСФО? Объясните, как указанная ситуация повлияет на показатели финансовых результатов и прибыль на акцию. Объясните, какими методами можно было уменьшить риски снижения стоимости пшеницы.</w:t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sz w:val="24"/>
                <w:szCs w:val="24"/>
              </w:rPr>
              <w:t>3. Демонстрирует умение осуществлять мониторинг реализации прогнозов, стратегий и планов деятельности институтов финансово-кредитной сферы, иных организаций различных отраслей экономики 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их выполне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: </w:t>
            </w:r>
            <w:r>
              <w:rPr>
                <w:sz w:val="23"/>
                <w:szCs w:val="23"/>
              </w:rPr>
              <w:t xml:space="preserve">методы расчета финансовых показателей и денежных потоков бизнеса в соответствии с МСФ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о статье «Денежные средства» раскрываютс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в отчете о прибылях и убытка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 отчете об изменениях в капитал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 отчете о движении денежных 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 примечаниях к балансу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  <w:r>
              <w:rPr>
                <w:sz w:val="23"/>
                <w:szCs w:val="23"/>
              </w:rPr>
              <w:t>применять профессиональные знания в области МСФО для расчета и прогнозирования финансовых показателей и денежных пото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О «Свет» имеет следующие данные, относящиеся к основным средствам, за 2021 год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ные баланса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оборотные активы </w:t>
              <w:br/>
              <w:t xml:space="preserve">   (по остаточной стоимости)</w:t>
            </w:r>
          </w:p>
          <w:p>
            <w:pPr>
              <w:pStyle w:val="Table4"/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Здания и сооружения</w:t>
              <w:tab/>
              <w:t xml:space="preserve">     37,000</w:t>
              <w:tab/>
              <w:tab/>
              <w:t>38,000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Оборудование</w:t>
              <w:tab/>
              <w:t>45,800</w:t>
              <w:tab/>
              <w:tab/>
              <w:t>17,600</w:t>
            </w:r>
          </w:p>
          <w:p>
            <w:pPr>
              <w:pStyle w:val="Table4"/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ашины</w:t>
              <w:tab/>
              <w:tab/>
              <w:t>18,930</w:t>
              <w:tab/>
              <w:tab/>
              <w:t>4,08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нные отчета о прибылях и убытках 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мортизации: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Зданий и сооружений</w:t>
              <w:tab/>
              <w:t>1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Оборудования</w:t>
              <w:tab/>
              <w:t>3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ашин</w:t>
              <w:tab/>
              <w:t>3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ыли от продажи оборудования</w:t>
              <w:tab/>
              <w:t xml:space="preserve"> 43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/>
            </w:pPr>
            <w:r>
              <w:rPr>
                <w:sz w:val="24"/>
                <w:szCs w:val="24"/>
                <w:lang w:val="ru-RU"/>
              </w:rPr>
              <w:t>Убыток от продажи машины</w:t>
              <w:tab/>
              <w:t>74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ов к выплате</w:t>
              <w:tab/>
              <w:t>3,0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таточная стоимость активов на дату выбытия составляла:</w:t>
              <w:tab/>
              <w:t xml:space="preserve">  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рудование</w:t>
              <w:tab/>
              <w:t>5,20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шины</w:t>
              <w:tab/>
              <w:t>2,010</w:t>
            </w:r>
          </w:p>
          <w:p>
            <w:pPr>
              <w:pStyle w:val="Table1"/>
              <w:tabs>
                <w:tab w:val="clear" w:pos="7380"/>
                <w:tab w:val="left" w:pos="1440" w:leader="none"/>
                <w:tab w:val="decimal" w:pos="3686" w:leader="none"/>
              </w:tabs>
              <w:ind w:left="0"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ассчитайте денежные потоки по операциям приобретения и выбытия основных средств за 2021 год для формирования показателей отчета о движении денежных средств в части инвестиционной деятельности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 w:before="0" w:after="0"/>
        <w:ind w:firstLine="709"/>
        <w:rPr>
          <w:szCs w:val="28"/>
          <w:lang w:val="ru-RU"/>
        </w:rPr>
      </w:pPr>
      <w:r>
        <w:rPr/>
        <w:t>8.</w:t>
      </w:r>
      <w:r>
        <w:rPr>
          <w:lang w:val="ru-RU"/>
        </w:rPr>
        <w:t xml:space="preserve"> </w:t>
      </w:r>
      <w:r>
        <w:rPr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е ак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бухгалтерском учете. Федеральный закон от 6 декабря 2011 г. № 402-ФЗ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консолидированной финансовой отчетности: Федеральный закон от 27.07.2010 N 208-ФЗ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цептуальные основы представления финансовых отчетов.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ые стандарты финансовой отчетности и разъяснения к ним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rPr>
          <w:rStyle w:val="Normaltextrun"/>
          <w:b/>
          <w:b/>
          <w:bCs/>
          <w:sz w:val="28"/>
          <w:szCs w:val="28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rPr>
          <w:rStyle w:val="Eop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Основная литература</w:t>
      </w:r>
      <w:r>
        <w:rPr>
          <w:rStyle w:val="Normaltextrun"/>
          <w:sz w:val="28"/>
          <w:szCs w:val="28"/>
        </w:rPr>
        <w:t>:</w:t>
      </w:r>
      <w:r>
        <w:rPr>
          <w:rStyle w:val="Eop"/>
          <w:sz w:val="28"/>
          <w:szCs w:val="28"/>
        </w:rPr>
        <w:t> 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5. Международные стандарты финансовой отчетности : учебное пособие / Сапожникова Н.Г., под ред. и др. — Москва : КноРус, 2020. — 367 с. — URL: https://book.ru/book/932927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6. Богопольский, А.Б. МСФО: теория и практика применения : учебник / Богопольский А.Б., Рожнова О.В. — Москва : Русайнс, 2018. — 345 с. — URL: https://book.ru/book/929564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 xml:space="preserve">7. Трофимова, Л. Б.  Международные стандарты финансовой отчетности : учебник и практикум для бакалавриата и магистратуры / Л. Б. Трофимова. — 5-е изд., испр. и доп. — Москва : Издательство Юрайт, 2018. — 242 с. — </w:t>
      </w:r>
      <w:r>
        <w:rPr>
          <w:rStyle w:val="Normaltextrun"/>
          <w:bCs/>
          <w:szCs w:val="28"/>
          <w:lang w:val="en-US"/>
        </w:rPr>
        <w:t>URL</w:t>
      </w:r>
      <w:r>
        <w:rPr>
          <w:rStyle w:val="Normaltextrun"/>
          <w:bCs/>
          <w:szCs w:val="28"/>
          <w:lang w:val="ru-RU"/>
        </w:rPr>
        <w:t xml:space="preserve">: </w:t>
      </w:r>
      <w:r>
        <w:rPr>
          <w:rStyle w:val="Normaltextrun"/>
          <w:bCs/>
          <w:szCs w:val="28"/>
          <w:lang w:val="en-US"/>
        </w:rPr>
        <w:t>https</w:t>
      </w:r>
      <w:r>
        <w:rPr>
          <w:rStyle w:val="Normaltextrun"/>
          <w:bCs/>
          <w:szCs w:val="28"/>
          <w:lang w:val="ru-RU"/>
        </w:rPr>
        <w:t>://</w:t>
      </w:r>
      <w:r>
        <w:rPr>
          <w:rStyle w:val="Normaltextrun"/>
          <w:bCs/>
          <w:szCs w:val="28"/>
          <w:lang w:val="en-US"/>
        </w:rPr>
        <w:t>ez</w:t>
      </w:r>
      <w:r>
        <w:rPr>
          <w:rStyle w:val="Normaltextrun"/>
          <w:bCs/>
          <w:szCs w:val="28"/>
          <w:lang w:val="ru-RU"/>
        </w:rPr>
        <w:t>.</w:t>
      </w:r>
      <w:r>
        <w:rPr>
          <w:rStyle w:val="Normaltextrun"/>
          <w:bCs/>
          <w:szCs w:val="28"/>
          <w:lang w:val="en-US"/>
        </w:rPr>
        <w:t>el</w:t>
      </w:r>
      <w:r>
        <w:rPr>
          <w:rStyle w:val="Normaltextrun"/>
          <w:bCs/>
          <w:szCs w:val="28"/>
          <w:lang w:val="ru-RU"/>
        </w:rPr>
        <w:t>.</w:t>
      </w:r>
      <w:r>
        <w:rPr>
          <w:rStyle w:val="Normaltextrun"/>
          <w:bCs/>
          <w:szCs w:val="28"/>
          <w:lang w:val="en-US"/>
        </w:rPr>
        <w:t>fa</w:t>
      </w:r>
      <w:r>
        <w:rPr>
          <w:rStyle w:val="Normaltextrun"/>
          <w:bCs/>
          <w:szCs w:val="28"/>
          <w:lang w:val="ru-RU"/>
        </w:rPr>
        <w:t>.</w:t>
      </w:r>
      <w:r>
        <w:rPr>
          <w:rStyle w:val="Normaltextrun"/>
          <w:bCs/>
          <w:szCs w:val="28"/>
          <w:lang w:val="en-US"/>
        </w:rPr>
        <w:t>ru</w:t>
      </w:r>
      <w:r>
        <w:rPr>
          <w:rStyle w:val="Normaltextrun"/>
          <w:bCs/>
          <w:szCs w:val="28"/>
          <w:lang w:val="ru-RU"/>
        </w:rPr>
        <w:t>:2428/</w:t>
      </w:r>
      <w:r>
        <w:rPr>
          <w:rStyle w:val="Normaltextrun"/>
          <w:bCs/>
          <w:szCs w:val="28"/>
          <w:lang w:val="en-US"/>
        </w:rPr>
        <w:t>bcode</w:t>
      </w:r>
      <w:r>
        <w:rPr>
          <w:rStyle w:val="Normaltextrun"/>
          <w:bCs/>
          <w:szCs w:val="28"/>
          <w:lang w:val="ru-RU"/>
        </w:rPr>
        <w:t>/412756</w:t>
      </w:r>
    </w:p>
    <w:p>
      <w:pPr>
        <w:pStyle w:val="Style19"/>
        <w:autoSpaceDE w:val="false"/>
        <w:spacing w:lineRule="auto" w:line="240"/>
        <w:ind w:left="0" w:firstLine="709"/>
        <w:rPr>
          <w:rStyle w:val="Normaltextrun"/>
          <w:b/>
          <w:b/>
          <w:bCs/>
          <w:szCs w:val="28"/>
          <w:lang w:val="ru-RU"/>
        </w:rPr>
      </w:pPr>
      <w:r>
        <w:rPr/>
      </w:r>
    </w:p>
    <w:p>
      <w:pPr>
        <w:pStyle w:val="Style19"/>
        <w:autoSpaceDE w:val="false"/>
        <w:spacing w:lineRule="auto" w:line="240"/>
        <w:ind w:left="0" w:hanging="0"/>
        <w:rPr/>
      </w:pPr>
      <w:r>
        <w:rPr>
          <w:rStyle w:val="Normaltextrun"/>
          <w:b/>
          <w:bCs/>
          <w:szCs w:val="28"/>
          <w:lang w:val="ru-RU"/>
        </w:rPr>
        <w:t>Дополнительная</w:t>
      </w:r>
      <w:r>
        <w:rPr>
          <w:rStyle w:val="Normaltextrun"/>
          <w:bCs/>
          <w:szCs w:val="28"/>
          <w:lang w:val="ru-RU"/>
        </w:rPr>
        <w:t xml:space="preserve"> </w:t>
      </w:r>
      <w:r>
        <w:rPr>
          <w:rStyle w:val="Normaltextrun"/>
          <w:b/>
          <w:bCs/>
          <w:szCs w:val="28"/>
          <w:lang w:val="ru-RU"/>
        </w:rPr>
        <w:t xml:space="preserve">литература 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8. Куликова, Л. И. Международные стандарты финансовой отчетности. Нефинансовые активы организации : учеб.пособие / Л.И. Куликова. — Москва : Магистр : ИНФРА-М, 2017. — 400 с. - URL: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https://znanium.com/catalog/product/615068</w:t>
      </w:r>
    </w:p>
    <w:p>
      <w:pPr>
        <w:pStyle w:val="Style19"/>
        <w:autoSpaceDE w:val="false"/>
        <w:spacing w:lineRule="auto" w:line="240"/>
        <w:ind w:left="0" w:firstLine="709"/>
        <w:rPr/>
      </w:pPr>
      <w:r>
        <w:rPr>
          <w:rStyle w:val="Normaltextrun"/>
          <w:bCs/>
          <w:szCs w:val="28"/>
          <w:lang w:val="ru-RU"/>
        </w:rPr>
        <w:t>9. Рожнова, О.В. Профессионально-ориентированные задания по МСФО : учебное пособие / Рожнова О.В. — Москва : Русайнс, 2017. — 212 с. — URL: https://book.ru/book/927975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Style w:val="Normaltextrun"/>
          <w:bCs/>
          <w:sz w:val="28"/>
          <w:szCs w:val="28"/>
          <w:lang w:val="ru-RU"/>
        </w:rPr>
      </w:pPr>
      <w:r>
        <w:rPr/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r>
        <w:rPr/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Официальный сайт Минфина РФ http://www1.minfin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Официальный сайт СМСФО http://www.ifrs.org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Электронная библиотека Финансового университета (ЭБ) http://elib.fa.ru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Электронно-библиотечная система BOOK.RU http://www.book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Электронно-библиотечная система «Университетская библиотека ОНЛАЙН» http://biblioclub.ru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Электронно-библиотечная система Znanium http://www.znanium.com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Электронно-библиотечная система издательства «ЮРАЙТ» https://www.biblio-online.ru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Научная электронная библиотека eLibrary.ru http://elibrary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Электронная библиотека http://grebennikon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Национальная электронная библиотека http://нэб.рф/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r>
        <w:rPr/>
        <w:t>Методические указания для обучающихся по освоению дисциплины</w:t>
      </w:r>
    </w:p>
    <w:p>
      <w:pPr>
        <w:pStyle w:val="Style19"/>
        <w:spacing w:lineRule="auto" w:line="240"/>
        <w:ind w:left="720" w:hanging="0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15"/>
        <w:gridCol w:w="4893"/>
      </w:tblGrid>
      <w:tr>
        <w:trPr>
          <w:trHeight w:val="97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firstLine="454"/>
              <w:jc w:val="center"/>
              <w:rPr/>
            </w:pPr>
            <w:r>
              <w:rPr>
                <w:sz w:val="24"/>
                <w:szCs w:val="24"/>
              </w:rPr>
              <w:t>Наименование методических материалов для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firstLine="57"/>
              <w:jc w:val="center"/>
              <w:rPr/>
            </w:pPr>
            <w:r>
              <w:rPr>
                <w:sz w:val="24"/>
                <w:szCs w:val="24"/>
              </w:rPr>
              <w:t>Год утвержд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firstLine="454"/>
              <w:jc w:val="center"/>
              <w:rPr/>
            </w:pPr>
            <w:r>
              <w:rPr>
                <w:sz w:val="24"/>
                <w:szCs w:val="24"/>
              </w:rPr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 к лекц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  <w:lang w:val="en-US"/>
              </w:rPr>
            </w:pPr>
            <w:r>
              <w:rPr>
                <w:rStyle w:val="FontStyle428"/>
                <w:b w:val="false"/>
                <w:sz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snapToGrid w:val="false"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  <w:lang w:val="en-US"/>
              </w:rPr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/>
            </w:pPr>
            <w:r>
              <w:rPr>
                <w:sz w:val="24"/>
                <w:szCs w:val="24"/>
              </w:rPr>
              <w:t>Методические указания к практическим занят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3"/>
              <w:widowControl/>
              <w:ind w:left="-57" w:right="-57" w:hanging="0"/>
              <w:jc w:val="center"/>
              <w:rPr/>
            </w:pPr>
            <w:r>
              <w:rPr>
                <w:rStyle w:val="FontStyle428"/>
                <w:b w:val="false"/>
                <w:sz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snapToGrid w:val="false"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  <w:lang w:val="en-US"/>
              </w:rPr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/>
            </w:pPr>
            <w:r>
              <w:rPr>
                <w:sz w:val="24"/>
                <w:szCs w:val="24"/>
              </w:rPr>
              <w:t>Методические указания самостоятельной рабо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FontStyle428"/>
                <w:b w:val="false"/>
                <w:sz w:val="24"/>
                <w:szCs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указания к контрольной рабо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FontStyle428"/>
                <w:b w:val="false"/>
                <w:sz w:val="24"/>
                <w:szCs w:val="24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40"/>
        <w:ind w:left="0" w:firstLine="709"/>
        <w:rPr/>
      </w:pP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418" w:leader="none"/>
          <w:tab w:val="left" w:pos="1134" w:leader="none"/>
        </w:tabs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/>
      </w:pPr>
      <w:r>
        <w:rPr>
          <w:sz w:val="28"/>
          <w:szCs w:val="28"/>
          <w:lang w:eastAsia="en-US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40"/>
        <w:ind w:left="0" w:firstLine="709"/>
        <w:rPr/>
      </w:pPr>
      <w:r>
        <w:rPr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1134" w:footer="720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2160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40" w:after="480"/>
      <w:ind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hanging="1843"/>
      <w:jc w:val="center"/>
      <w:outlineLvl w:val="7"/>
    </w:pPr>
    <w:rPr>
      <w:b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35" w:hanging="0"/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w w:val="10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bCs/>
      <w:w w:val="101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w w:val="101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w w:val="101"/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/>
      <w:w w:val="101"/>
      <w:sz w:val="28"/>
      <w:szCs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w w:val="99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0z3">
    <w:name w:val="WW8Num30z3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bCs/>
      <w:i w:val="false"/>
    </w:rPr>
  </w:style>
  <w:style w:type="character" w:styleId="WW8Num33z2">
    <w:name w:val="WW8Num33z2"/>
    <w:qFormat/>
    <w:rPr>
      <w:i w:val="false"/>
    </w:rPr>
  </w:style>
  <w:style w:type="character" w:styleId="WW8Num33z3">
    <w:name w:val="WW8Num33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  <w:w w:val="101"/>
      <w:sz w:val="28"/>
      <w:szCs w:val="28"/>
    </w:rPr>
  </w:style>
  <w:style w:type="character" w:styleId="WW8Num45z0">
    <w:name w:val="WW8Num45z0"/>
    <w:qFormat/>
    <w:rPr>
      <w:b w:val="false"/>
      <w:bCs/>
      <w:w w:val="101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i w:val="false"/>
    </w:rPr>
  </w:style>
  <w:style w:type="character" w:styleId="WW8Num46z2">
    <w:name w:val="WW8Num46z2"/>
    <w:qFormat/>
    <w:rPr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  <w:w w:val="101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tyle6">
    <w:name w:val="Нижний колонтитул Знак"/>
    <w:qFormat/>
    <w:rPr/>
  </w:style>
  <w:style w:type="character" w:styleId="Style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Стиль Основной текст + 14 пт Знак"/>
    <w:qFormat/>
    <w:rPr>
      <w:sz w:val="28"/>
      <w:szCs w:val="28"/>
    </w:rPr>
  </w:style>
  <w:style w:type="character" w:styleId="21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Замещающий текст"/>
    <w:qFormat/>
    <w:rPr>
      <w:color w:val="808080"/>
    </w:rPr>
  </w:style>
  <w:style w:type="character" w:styleId="11">
    <w:name w:val="Неразрешенное упоминание1"/>
    <w:basedOn w:val="Style5"/>
    <w:qFormat/>
    <w:rPr>
      <w:color w:val="605E5C"/>
      <w:shd w:fill="E1DFDD" w:val="clear"/>
    </w:rPr>
  </w:style>
  <w:style w:type="character" w:styleId="9">
    <w:name w:val="Заголовок 9 Знак"/>
    <w:basedOn w:val="Style5"/>
    <w:qFormat/>
    <w:rPr>
      <w:b/>
      <w:bCs/>
      <w:sz w:val="32"/>
      <w:szCs w:val="32"/>
    </w:rPr>
  </w:style>
  <w:style w:type="character" w:styleId="22">
    <w:name w:val="Неразрешенное упоминание2"/>
    <w:basedOn w:val="Style5"/>
    <w:qFormat/>
    <w:rPr>
      <w:color w:val="605E5C"/>
      <w:shd w:fill="E1DFDD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Style10">
    <w:name w:val="Абзац списка Знак"/>
    <w:qFormat/>
    <w:rPr>
      <w:sz w:val="28"/>
      <w:szCs w:val="24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character" w:styleId="Style11">
    <w:name w:val="Основной текст_"/>
    <w:basedOn w:val="Style5"/>
    <w:qFormat/>
    <w:rPr>
      <w:sz w:val="28"/>
      <w:szCs w:val="28"/>
    </w:rPr>
  </w:style>
  <w:style w:type="character" w:styleId="FontStyle133">
    <w:name w:val="Font Style133"/>
    <w:qFormat/>
    <w:rPr>
      <w:rFonts w:ascii="Times New Roman" w:hAnsi="Times New Roman" w:cs="Times New Roman"/>
      <w:b/>
      <w:bCs w:val="false"/>
      <w:color w:val="000000"/>
      <w:sz w:val="2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 центру"/>
    <w:basedOn w:val="Normal"/>
    <w:next w:val="Normal"/>
    <w:qFormat/>
    <w:pPr>
      <w:spacing w:before="60" w:after="60"/>
      <w:ind w:hanging="0"/>
      <w:jc w:val="center"/>
    </w:pPr>
    <w:rPr/>
  </w:style>
  <w:style w:type="paragraph" w:styleId="12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аблица"/>
    <w:basedOn w:val="Normal"/>
    <w:qFormat/>
    <w:pPr>
      <w:spacing w:before="80" w:after="80"/>
      <w:ind w:hanging="0"/>
      <w:jc w:val="center"/>
    </w:pPr>
    <w:rPr>
      <w:rFonts w:ascii="Arial" w:hAnsi="Arial" w:cs="Arial"/>
      <w:sz w:val="18"/>
    </w:rPr>
  </w:style>
  <w:style w:type="paragraph" w:styleId="Style14">
    <w:name w:val="Табуляция"/>
    <w:basedOn w:val="Normal"/>
    <w:next w:val="Normal"/>
    <w:qFormat/>
    <w:pPr>
      <w:ind w:hanging="0"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</w:rPr>
  </w:style>
  <w:style w:type="paragraph" w:styleId="13">
    <w:name w:val="Название1"/>
    <w:basedOn w:val="Normal"/>
    <w:qFormat/>
    <w:pPr>
      <w:widowControl w:val="false"/>
      <w:spacing w:before="340" w:after="0"/>
      <w:ind w:firstLine="720"/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right="-286" w:firstLine="499"/>
    </w:pPr>
    <w:rPr/>
  </w:style>
  <w:style w:type="paragraph" w:styleId="15">
    <w:name w:val="заголовок 1"/>
    <w:basedOn w:val="Normal"/>
    <w:next w:val="Normal"/>
    <w:qFormat/>
    <w:pPr>
      <w:keepNext w:val="true"/>
      <w:spacing w:lineRule="auto" w:line="240"/>
      <w:ind w:left="432" w:hanging="432"/>
      <w:jc w:val="center"/>
    </w:pPr>
    <w:rPr>
      <w:b/>
    </w:rPr>
  </w:style>
  <w:style w:type="paragraph" w:styleId="23">
    <w:name w:val="Основной текст 2"/>
    <w:basedOn w:val="Normal"/>
    <w:qFormat/>
    <w:pPr>
      <w:spacing w:lineRule="auto" w:line="240"/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firstLine="709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240"/>
      <w:ind w:left="357" w:hanging="357"/>
    </w:pPr>
    <w:rPr>
      <w:sz w:val="24"/>
    </w:rPr>
  </w:style>
  <w:style w:type="paragraph" w:styleId="Style15">
    <w:name w:val="обратный адрес"/>
    <w:basedOn w:val="Normal"/>
    <w:qFormat/>
    <w:pPr>
      <w:spacing w:lineRule="auto" w:line="240"/>
      <w:ind w:hanging="0"/>
      <w:jc w:val="left"/>
    </w:pPr>
    <w:rPr>
      <w:b/>
      <w:sz w:val="24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spacing w:lineRule="auto" w:line="240"/>
      <w:ind w:firstLine="340"/>
    </w:pPr>
    <w:rPr>
      <w:rFonts w:ascii="Calibri" w:hAnsi="Calibri" w:cs="Calibri"/>
      <w:sz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320" w:firstLine="454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141">
    <w:name w:val="Стиль Основной текст + 14 пт"/>
    <w:basedOn w:val="TextBody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660"/>
      <w:ind w:hanging="720"/>
      <w:jc w:val="left"/>
    </w:pPr>
    <w:rPr>
      <w:sz w:val="23"/>
      <w:szCs w:val="23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msolistparagraphmrcssattr">
    <w:name w:val="x_msolistparagraph_mr_css_attr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Xmsolistparagraph">
    <w:name w:val="x_msolistparagraph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16">
    <w:name w:val="Основной текст1"/>
    <w:basedOn w:val="Normal"/>
    <w:qFormat/>
    <w:pPr>
      <w:widowControl w:val="false"/>
      <w:spacing w:lineRule="auto" w:line="240"/>
      <w:ind w:hanging="0"/>
      <w:jc w:val="left"/>
    </w:pPr>
    <w:rPr>
      <w:sz w:val="28"/>
      <w:szCs w:val="28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Table1">
    <w:name w:val="Table 1"/>
    <w:basedOn w:val="Normal"/>
    <w:qFormat/>
    <w:pPr>
      <w:tabs>
        <w:tab w:val="clear" w:pos="708"/>
        <w:tab w:val="left" w:pos="1440" w:leader="none"/>
        <w:tab w:val="decimal" w:pos="7380" w:leader="none"/>
      </w:tabs>
      <w:spacing w:lineRule="auto" w:line="240"/>
      <w:ind w:left="864" w:hanging="0"/>
      <w:jc w:val="left"/>
    </w:pPr>
    <w:rPr>
      <w:sz w:val="22"/>
      <w:lang w:val="en-US"/>
    </w:rPr>
  </w:style>
  <w:style w:type="paragraph" w:styleId="Table4">
    <w:name w:val="Table 4"/>
    <w:basedOn w:val="Normal"/>
    <w:qFormat/>
    <w:pPr>
      <w:tabs>
        <w:tab w:val="clear" w:pos="708"/>
        <w:tab w:val="left" w:pos="1440" w:leader="none"/>
        <w:tab w:val="decimal" w:pos="3600" w:leader="none"/>
        <w:tab w:val="decimal" w:pos="4860" w:leader="none"/>
        <w:tab w:val="decimal" w:pos="6120" w:leader="none"/>
        <w:tab w:val="decimal" w:pos="7380" w:leader="none"/>
      </w:tabs>
      <w:spacing w:lineRule="auto" w:line="240"/>
      <w:ind w:left="864" w:hanging="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minfin.ru/" TargetMode="External"/><Relationship Id="rId4" Type="http://schemas.openxmlformats.org/officeDocument/2006/relationships/hyperlink" Target="http://www.minfin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8:00Z</dcterms:created>
  <dc:creator>Бывшев Виктор</dc:creator>
  <dc:description/>
  <cp:keywords/>
  <dc:language>en-US</dc:language>
  <cp:lastModifiedBy>Форте</cp:lastModifiedBy>
  <cp:lastPrinted>2022-01-20T12:02:00Z</cp:lastPrinted>
  <dcterms:modified xsi:type="dcterms:W3CDTF">2022-04-17T19:21:00Z</dcterms:modified>
  <cp:revision>5</cp:revision>
  <dc:subject/>
  <dc:title>Федеральное государственное образовательное учреждение</dc:title>
</cp:coreProperties>
</file>